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6.03.2018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7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21 сесії міської ради 7 скликання від  21.12.2017р. № 543 «Про затвердження міської Програми «Соціальний захист та соціальне забезпечення громадян на 2018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, який проживає  по ______________в розмірі 1000 (одна тисяча ) гривень в зв’язку з скрутним матеріальним становищем (онкохвори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, яка проживає  по ______________в розмірі 2000 (дві тисячі) гривень в зв’язку з скрутним матеріальним становищем (в зв’язку зі смертю матер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, яка проживає  по ______________в розмірі 2000 (дві тисячі) гривень в зв’язку з скрутним матеріальним становищем (в зв’язку зі смертю бать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______________, яка проживає  по ______________в розмірі 1500 (одна тисяча п’ятсот ) гривень в зв’язку з скрутним матеріальним становищем (онкохвор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______________, який проживає  по ______________в розмірі 1000 (одна тисяча 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, яка проживає по ______________в розмірі 1500 (одна тисяча пя’тсот) гривень в зв’язку з скрутним матеріальним становищем (в зв’язку з виниклими обставинами, на ремонт покрів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, яка проживає по ______________в розмірі 1500 (одна тисяча п’ятсот) гривень в зв’язку з скрутним матеріальним становищем (в зв’язку з виниклими обставинами, на ремонт покрів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, який проживає по ______________в розмірі 1500 (одна тисяча п’ятсот) гривень в зв’язку з скрутним матеріальним становищем (в зв’язку з виниклими обставинами, на ремонт покрів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______________, яка проживає по ______________в розмірі 1500 (одна тисяча п’ятсот) гривень в зв’язку з скрутним матеріальним становищем (в зв’язку з виниклими обставинами, на ремонт покрів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______________, який проживає по ______________в розмірі 1500 (одна тисяча п’ятсот) гривень в зв’язку з скрутним матеріальним становищем (в зв’язку з виниклими обставинами, на лікування дружин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______________, яка проживає по ______________в розмірі 1500 (одна тисяча п’ятсот) гривень в зв’язку з скрутним матеріальним становищем (в зв’язку з виниклими обставинами, на ремонт покрів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Фінансовому управлінню (Дейнега Н.Д. ) профінансувати витрати, пов’язані з   наданням матеріальної допомоги по КПКВ 0210180  КЕКВ 2730 в сумі 16500 ( шістнадцять тисяч п’ятсот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0"/>
          <w:szCs w:val="20"/>
          <w:lang w:val="uk-UA"/>
        </w:rPr>
        <w:tab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6:56:00Z</dcterms:created>
  <dc:creator>Suvalova</dc:creator>
  <dc:description/>
  <cp:keywords/>
  <dc:language>en-US</dc:language>
  <cp:lastModifiedBy>Пользователь Windows</cp:lastModifiedBy>
  <cp:lastPrinted>2018-03-26T10:13:00Z</cp:lastPrinted>
  <dcterms:modified xsi:type="dcterms:W3CDTF">2018-04-04T06:58:00Z</dcterms:modified>
  <cp:revision>3</cp:revision>
  <dc:subject/>
  <dc:title> </dc:title>
</cp:coreProperties>
</file>