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більшити загальний  фонд  бюджету 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 41053900 «Інші  субвенції з місцевого  бюджету» на суму 60000грн. по субвенції  з  Могилів-Подільського   районного  бюджету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видатках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КПКВ 0212100 КЕКВ 2282  на суму 6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 управління праці  та соціального захисту населення міської  ради в зв’язку з поступленням  с</w:t>
      </w:r>
      <w:r>
        <w:rPr>
          <w:rFonts w:eastAsia="Times New Roman"/>
          <w:color w:val="000000"/>
          <w:lang w:val="uk-UA"/>
        </w:rPr>
        <w:t>убвенції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 та згідно  службового  розпорядження  від 21.03.2018р.  №1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меншити КПКВ 0813011  КЕКВ 2730 в травні місяці  на суму 600000грн., в червні місяці  на суму 400000грн., в липні місяці на суму 300000грн, в серпні місяці на суму 350000грн., в вересні місяці на суму 350000грн., в жовтні місяці на суму 350000грн., в листопаді місяці на суму 600000грн., в грудні місяці на суму 950000грн.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 xml:space="preserve">КПКВ 0813012 КЕКВ 2730 в травні місяці  на суму 5449957,17грн., в червні місяці  на суму 1461419грн., в липні місяці на суму 1216641грн, в серпні місяці на суму 1137587грн., в вересні місяці на суму 1142331грн., в жовтні місяці на суму 1674362грн., в листопаді місяці на суму 3236052грн., в грудні місяці на суму 4805237грн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011 в березні місяці  на суму 1439531,61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КПКВ 0813012 в березні місяці на суму  22584054,56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41050100 «Субв</w:t>
      </w:r>
      <w:r>
        <w:rPr>
          <w:rFonts w:eastAsia="Times New Roman"/>
          <w:color w:val="000000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перемістити  планові призначення  з  травня місяця  в сумі 6049957,17грн., з червня місяця  в сумі 1861419грн., з липня місяця  в сумі  1516641грн., з серпня місяця в сумі 1487587грн, з вересня місяця  в сумі 1492331грн., з жовтня місяця в сумі 2024362грн., з листопада місяця  в сумі 3836052грн., з грудня місяця  в сумі 5755237грн. на березень місяць в сумі 24023586,17грн. 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6:00Z</dcterms:created>
  <dc:creator>User</dc:creator>
  <dc:description/>
  <cp:keywords/>
  <dc:language>en-US</dc:language>
  <cp:lastModifiedBy>Пользователь Windows</cp:lastModifiedBy>
  <cp:lastPrinted>2018-03-23T11:18:00Z</cp:lastPrinted>
  <dcterms:modified xsi:type="dcterms:W3CDTF">2018-04-04T06:56:00Z</dcterms:modified>
  <cp:revision>2</cp:revision>
  <dc:subject/>
  <dc:title>проект</dc:title>
</cp:coreProperties>
</file>