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0.03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1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 виконавчого комітету  міської ради   від 15.03.2018р. №74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КПКВК 0212010 « Багатопрофільна стаціонарна   медична  допомога населенню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 0212111  «  Первинна медична допомога населенню, що надається центрами первинної медичної ( медико-санітарної) допомог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53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4-04T06:53:00Z</dcterms:modified>
  <cp:revision>2</cp:revision>
  <dc:subject/>
  <dc:title>проект</dc:title>
</cp:coreProperties>
</file>