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3.03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зміни до кошторису  управління праці  та соціального захисту населення міської  ради згідно листа Департаменту фінансів Вінницької  облдержадміністрації  від 12.03.2018 р. № 04-1-33/315,  службового  розпорядження від 12.03.2018 р. №8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еремістити  бюджетні призначення 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КПКВ 0813021  КЕКВ 2730 з  жовтня місяця  в сумі 9500грн., з листопада місяця  в сумі 10582грн., з грудня місяця в сумі 8000грн. на березень місяць в сумі 28082грн.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КПКВ 0813022 КЕКВ 2730 з вересня місяця 7870грн., з жовтня місяця  90833грн., з листопада місяця в сумі 89751грн., з грудня місяця в сумі 183464грн. на березень місяць в сумі 371918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 доходах: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color w:val="000000"/>
          <w:lang w:val="uk-UA"/>
        </w:rPr>
        <w:t>по КБКД 41050200</w:t>
      </w:r>
      <w:r>
        <w:rPr>
          <w:lang w:val="uk-UA"/>
        </w:rPr>
        <w:t xml:space="preserve">  «</w:t>
      </w:r>
      <w:r>
        <w:rPr>
          <w:color w:val="000000"/>
          <w:lang w:val="uk-UA"/>
        </w:rPr>
        <w:t xml:space="preserve">Субвенція з місцевого бюджету на   надання пільг та житлових субсидій населенню </w:t>
      </w:r>
      <w:r>
        <w:rPr>
          <w:lang w:val="uk-UA"/>
        </w:rPr>
        <w:t xml:space="preserve">на придбання твердого та рідкого пічного побутового палива і скрапленого газу за рахунок  відповідної субвенції  з державного бюджету» </w:t>
      </w:r>
      <w:r>
        <w:rPr>
          <w:rFonts w:eastAsia="Times New Roman"/>
          <w:color w:val="000000"/>
          <w:lang w:val="uk-UA"/>
        </w:rPr>
        <w:t xml:space="preserve">перемістити  бюджетні призначення з  вересня місяця в сумі 7870грн.,  з жовтня місяця в сумі 100333грн.,з листопада місяця  в сумі 100333грн., з грудня місяця в сумі 191464грн. на березень місяць в сумі 4000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3:00Z</dcterms:created>
  <dc:creator>User</dc:creator>
  <dc:description/>
  <cp:keywords/>
  <dc:language>en-US</dc:language>
  <cp:lastModifiedBy>Пользователь Windows</cp:lastModifiedBy>
  <cp:lastPrinted>2018-03-13T09:17:00Z</cp:lastPrinted>
  <dcterms:modified xsi:type="dcterms:W3CDTF">2018-03-19T08:13:00Z</dcterms:modified>
  <cp:revision>2</cp:revision>
  <dc:subject/>
  <dc:title>проект</dc:title>
</cp:coreProperties>
</file>