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3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, яка проживає  по ______________, в розмірі 1000 (одна тисяча 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, яка проживає  по ______________в розмірі 1500 (одна тисяча п’ятсот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, який проживає  по ______________в розмірі 1000 (одна тисяча 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, яка проживає  по 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, який проживає  по ______________в розмірі 1500 (одна тисяча п’ятсот) гривень в зв’язку з скрутним матеріальним становищем (в зв’язку зі смертю матер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, яка проживає  по ______________в розмірі 1000 (одна тисяча 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, яка проживає по ______________в розмірі 1000 (одна тисяча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, яка проживає по ______________ 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, яка проживає по ______________в розмірі 1000 (одна тисяча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1000 ( одинадцять тисяч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0:00Z</dcterms:created>
  <dc:creator>Suvalova</dc:creator>
  <dc:description/>
  <cp:keywords/>
  <dc:language>en-US</dc:language>
  <cp:lastModifiedBy>Пользователь Windows</cp:lastModifiedBy>
  <cp:lastPrinted>2018-03-12T14:59:00Z</cp:lastPrinted>
  <dcterms:modified xsi:type="dcterms:W3CDTF">2018-03-19T08:12:00Z</dcterms:modified>
  <cp:revision>3</cp:revision>
  <dc:subject/>
  <dc:title> </dc:title>
</cp:coreProperties>
</file>