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861"/>
        <w:gridCol w:w="3577"/>
      </w:tblGrid>
      <w:tr>
        <w:trPr/>
        <w:tc>
          <w:tcPr>
            <w:tcW w:w="322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6.03.2018р.</w:t>
            </w:r>
          </w:p>
        </w:tc>
        <w:tc>
          <w:tcPr>
            <w:tcW w:w="286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53-р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ідготовку та відзначення 204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 облдержадміністрації від 26.02.2018 року № 154 «Про підготовку та відзначення 204-ї річниці від дня народження Тараса Григоровича Шевченка», з метою належного відзначення 204-ї річниці від дня народження геніального поета,  видатного письменника, художника, етнографа та громадського діяча Т.Г. Шевченк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 Затвердити заходи з підготовки та відзначення 204-ї річниці від дня народження Тараса Григоровича Шевченка згідно додатку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lang w:val="uk-UA"/>
        </w:rPr>
        <w:t>до 15 березня 2018 р.</w:t>
      </w:r>
      <w:r>
        <w:rPr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3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ind w:left="3540" w:hanging="3540"/>
        <w:rPr/>
      </w:pPr>
      <w:r>
        <w:rPr>
          <w:lang w:val="uk-UA"/>
        </w:rPr>
        <w:tab/>
        <w:tab/>
        <w:t>до  розпорядження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ab/>
        <w:tab/>
        <w:t>від 06.03.2018р.  №   53 -р</w:t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 відзначенню 204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урочисті збори з нагоди 204-ї річниці від дня народження Тараса Григоровича Шевченка з покладанням квітів, вінків, гірлянд  до пам’ятника Т.Г. Шевченка</w:t>
      </w:r>
    </w:p>
    <w:p>
      <w:pPr>
        <w:pStyle w:val="Normal"/>
        <w:jc w:val="right"/>
        <w:rPr>
          <w:b/>
          <w:b/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b/>
          <w:lang w:val="uk-UA"/>
        </w:rPr>
        <w:t xml:space="preserve">07 березня 2018 року  </w:t>
        <w:tab/>
        <w:tab/>
        <w:t xml:space="preserve">         </w:t>
        <w:tab/>
        <w:t xml:space="preserve">                     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У шкільних бібліотеках виставки науково-популярної літератури з життя та діяльності Т.Г. Шевченка, фотосвітлин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Березень  2018 року</w:t>
      </w:r>
      <w:r>
        <w:rPr>
          <w:b/>
          <w:color w:val="FF0000"/>
          <w:lang w:val="uk-UA"/>
        </w:rPr>
        <w:t xml:space="preserve"> </w:t>
        <w:tab/>
        <w:tab/>
        <w:tab/>
        <w:tab/>
        <w:tab/>
        <w:tab/>
        <w:tab/>
      </w:r>
      <w:r>
        <w:rPr>
          <w:b/>
          <w:lang w:val="uk-UA"/>
        </w:rPr>
        <w:t>Управління освіти;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Провес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Шевченківські читання «Єднаймо душі словом Кобзаря!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ерезень  2018 року                     Управління мистецької політики та ресурс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 навчальних закладах міста Шевченківські читання, бінарні уроки з життя та творчості Кобзаря, літературні постановки, конкурси малюнку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lang w:val="uk-UA"/>
        </w:rPr>
      </w:pPr>
      <w:r>
        <w:rPr>
          <w:b/>
          <w:lang w:val="uk-UA"/>
        </w:rPr>
        <w:t>Березень  2018 року                                                             Управління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3. Організувати в закладах культури міста книжкові та  тематичні виставки, перегляд літератури, провести літературні вечори, інформаційні години: «Шевченківські думи переживуть віки», «Шевченко – це модно! Шевченко – це круто!», «Почитаймо разом Кобзаря», «Молодь читає Шевченка», «Лине над землею Шевченківське слово»,  «Любити Шевченка – любити Україну», «Тарас Шевченко – провісник долі України», «Бібліографічна Шевченкіана», «Рідкісні видання «Кобзаря» Т,Г, Шевченка», «Тарас Шевченко і Вінниччини», «Віч-на-віч з Кобзарем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ерезень 2018 року                 Управління мистецької політики та ресурсів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4. Провести висвітлення заходів з відзначення 204-ї річниці від дня народження Тараса Григоровича Шев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Березень 2018 року                                          Відділ інформаційної діяльності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ТРЦ «Краяни»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Р. Горбатю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0:00Z</dcterms:created>
  <dc:creator>Admin</dc:creator>
  <dc:description/>
  <cp:keywords/>
  <dc:language>en-US</dc:language>
  <cp:lastModifiedBy>Пользователь Windows</cp:lastModifiedBy>
  <cp:lastPrinted>2018-03-06T09:53:00Z</cp:lastPrinted>
  <dcterms:modified xsi:type="dcterms:W3CDTF">2018-03-19T08:10:00Z</dcterms:modified>
  <cp:revision>2</cp:revision>
  <dc:subject/>
  <dc:title> </dc:title>
</cp:coreProperties>
</file>