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18"/>
        <w:gridCol w:w="3274"/>
      </w:tblGrid>
      <w:tr>
        <w:trPr/>
        <w:tc>
          <w:tcPr>
            <w:tcW w:w="294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_16.01.2018р.___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5-р_____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в м. Могилеві - Подільському Дня Соборності України та 100-річчя бою під Крут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відповідно до Указу Президента України  від 13 листопада  2014 р. № 871/2014  «Про День Соборності України», на виконання розпорядження голови Вінницької облдержадміністрації від 12 січня 2018 № 17 «Про відзначення на Вінниччині Дня Соборності України та 100-річчя бою під Крутами», 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 та українського визвольного рух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ліття, пов’язаного із боротьбою за незалежність України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у складі, згідно з додатком № 1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заходів з відзначення в м. Могилеві - Подільському Дня Соборності України та 100-річчя бою під Крутами Додатку №2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до </w:t>
      </w:r>
      <w:r>
        <w:rPr>
          <w:b/>
          <w:sz w:val="28"/>
          <w:szCs w:val="28"/>
          <w:lang w:val="uk-UA"/>
        </w:rPr>
        <w:t>23 січня 2018 рок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ind w:left="1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16.01.2018р. № 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м. Могилеві - Подільському Дня Соборності України </w:t>
      </w:r>
    </w:p>
    <w:p>
      <w:pPr>
        <w:pStyle w:val="Normal"/>
        <w:jc w:val="center"/>
        <w:rPr/>
      </w:pPr>
      <w:r>
        <w:rPr/>
        <w:t>та 100-річчя бою під Крутами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75"/>
        <w:gridCol w:w="601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.Л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.Т.В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ресурс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ак П</w:t>
            </w:r>
            <w:r>
              <w:rPr>
                <w:sz w:val="28"/>
                <w:szCs w:val="28"/>
                <w:lang w:val="uk-UA"/>
              </w:rPr>
              <w:t>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ець С.Ю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чинний міста та район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овський М.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ковський В.П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Могилів-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іх П.Д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чальник штабу «Могилів – Поді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а Самооборона»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Р.Горбат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до розпорядження міського голови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від  16.01.2018р.    №    5 - 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підготовки та відзначення в м. Могилеві - Подільському Дня Соборності України та 100-річчя бою під Крутам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ти підготовку та відзначення Дня Соборності України та 100-річчя бою під Крутам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 xml:space="preserve">січень 2018  року                                                                             </w:t>
      </w:r>
      <w:r>
        <w:rPr>
          <w:sz w:val="26"/>
          <w:szCs w:val="26"/>
          <w:lang w:val="uk-UA"/>
        </w:rPr>
        <w:t xml:space="preserve">оргкомітет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Організувати покладання квітів до пам’ятного знаку Державному прапору та до майдану Шани на честь загиблих в АТО за участю керівництва міської ради, політичних формувань, громадських організацій, трудових колективів, молоді міста і.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2 січня 2018 року                                                </w:t>
      </w:r>
      <w:r>
        <w:rPr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комунікацій з громадськістю    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Організувати автопробіг вулицями міста Могилева-Подільського приуроченого Дню Соборності України.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2 січня 2018 року                                          </w:t>
      </w:r>
      <w:r>
        <w:rPr>
          <w:sz w:val="26"/>
          <w:szCs w:val="26"/>
          <w:lang w:val="uk-UA"/>
        </w:rPr>
        <w:t xml:space="preserve">Управління з питань надзвичайних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ситуацій, оборонної, мобілізаційної         роботи та діяльності правоохоронних органів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комунікацій з громадськістю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 висвітлення заходів присвячених Дню Соборності України та відзначення 100-річчя бою під Крутами в місцевих ЗМІ та на офіційному сайті міської ради.</w:t>
      </w:r>
      <w:r>
        <w:rPr>
          <w:b/>
          <w:sz w:val="26"/>
          <w:szCs w:val="26"/>
          <w:lang w:val="uk-UA"/>
        </w:rPr>
        <w:t xml:space="preserve">                       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чень  2018  року                                                                </w:t>
      </w:r>
      <w:r>
        <w:rPr>
          <w:sz w:val="26"/>
          <w:szCs w:val="26"/>
          <w:lang w:val="uk-UA"/>
        </w:rPr>
        <w:t>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комунікацій з громадськістю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чень 2018  року                                                       </w:t>
      </w:r>
      <w:r>
        <w:rPr>
          <w:sz w:val="26"/>
          <w:szCs w:val="26"/>
          <w:lang w:val="uk-UA"/>
        </w:rPr>
        <w:t xml:space="preserve">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вчальних закладах міста провести «круглі столи»,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 та 100-ччю бою під Крутами.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ий квартал 2018 року                                    </w:t>
      </w:r>
      <w:r>
        <w:rPr>
          <w:sz w:val="26"/>
          <w:szCs w:val="26"/>
          <w:lang w:val="uk-UA"/>
        </w:rPr>
        <w:t>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З І-ІІ рівнів акредит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В бібліотеках міста організувати  книжково-ілюстративні виставки, відкриті перегляди літератури, бібліографічні огляди, літературно-музичні години на тему: «Соборна Україна – навічно єдина», «Соборна духом Україна», «Україна Соборна – наша гордість і слава », «Наша сила в Єдності» , «Акт злуки: відтворення історичної правди» тощо.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перший квартал 2018 року</w:t>
      </w:r>
      <w:r>
        <w:rPr>
          <w:sz w:val="26"/>
          <w:szCs w:val="26"/>
          <w:lang w:val="uk-UA"/>
        </w:rPr>
        <w:t xml:space="preserve">                               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>та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іському краєзнавчому музеї організувати експозиції на тему: «День соборності України».</w:t>
      </w:r>
    </w:p>
    <w:p>
      <w:pPr>
        <w:pStyle w:val="Normal"/>
        <w:tabs>
          <w:tab w:val="clear" w:pos="708"/>
          <w:tab w:val="left" w:pos="59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ший квартал 2018 року</w:t>
      </w:r>
      <w:r>
        <w:rPr>
          <w:sz w:val="26"/>
          <w:szCs w:val="26"/>
          <w:lang w:val="uk-UA"/>
        </w:rPr>
        <w:t xml:space="preserve">                             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>та ресурсів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  <w:lang w:val="uk-UA"/>
        </w:rPr>
        <w:t>Провести в закладах культури міста тематичні виховні години, круглі столи на тему «100-річчя проголошення УНР» та «Бій під Крутами:історія, символ, пам'ять» тощо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перший квартал 2018 року                            </w:t>
      </w:r>
      <w:r>
        <w:rPr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  <w:lang w:val="uk-UA"/>
        </w:rPr>
        <w:t>та ресурсів міської ради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 та відзначення 100-річчя бою під Крутами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22 січня 2018 року</w:t>
      </w:r>
      <w:r>
        <w:rPr>
          <w:sz w:val="26"/>
          <w:szCs w:val="26"/>
          <w:lang w:val="uk-UA"/>
        </w:rPr>
        <w:t xml:space="preserve">                                          Благочинний міста та району,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 xml:space="preserve">настоятель Римо-католицької церкви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ити упорядкування пам’яток 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протягом січня 2018 року </w:t>
      </w:r>
      <w:r>
        <w:rPr>
          <w:b/>
          <w:color w:val="FF0000"/>
          <w:sz w:val="26"/>
          <w:szCs w:val="26"/>
          <w:lang w:val="uk-UA"/>
        </w:rPr>
        <w:t xml:space="preserve">           </w:t>
      </w:r>
      <w:r>
        <w:rPr>
          <w:color w:val="FF0000"/>
          <w:sz w:val="26"/>
          <w:szCs w:val="26"/>
          <w:lang w:val="uk-UA"/>
        </w:rPr>
        <w:t xml:space="preserve">                                </w:t>
      </w:r>
      <w:r>
        <w:rPr>
          <w:sz w:val="26"/>
          <w:szCs w:val="26"/>
          <w:lang w:val="uk-UA"/>
        </w:rPr>
        <w:t>Управління ЖКГ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безпечити супровід автоколони під час автопробігу через місто Могилів-Подільський присвячений Дню Соборності Україн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2 січня 2018 року                                                         </w:t>
      </w:r>
      <w:r>
        <w:rPr>
          <w:sz w:val="26"/>
          <w:szCs w:val="26"/>
          <w:lang w:val="uk-UA"/>
        </w:rPr>
        <w:t xml:space="preserve">Могилів-Подільський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П ГУНП у Вінницькій області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«Могилів – Подільськ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родна Самооборона»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уючий справами виконкому                              </w:t>
      </w:r>
      <w:r>
        <w:rPr>
          <w:b/>
          <w:sz w:val="28"/>
          <w:szCs w:val="28"/>
          <w:lang w:val="uk-UA"/>
        </w:rPr>
        <w:t xml:space="preserve">            Р. Горбатюк</w:t>
      </w: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0:00Z</dcterms:created>
  <dc:creator>Admin</dc:creator>
  <dc:description/>
  <cp:keywords/>
  <dc:language>en-US</dc:language>
  <cp:lastModifiedBy>Пользователь Windows</cp:lastModifiedBy>
  <cp:lastPrinted>2018-01-17T13:54:00Z</cp:lastPrinted>
  <dcterms:modified xsi:type="dcterms:W3CDTF">2018-02-20T12:30:00Z</dcterms:modified>
  <cp:revision>2</cp:revision>
  <dc:subject/>
  <dc:title/>
</cp:coreProperties>
</file>