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018р.</w:t>
            </w:r>
          </w:p>
        </w:tc>
        <w:tc>
          <w:tcPr>
            <w:tcW w:w="27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9-р</w:t>
            </w:r>
          </w:p>
        </w:tc>
        <w:tc>
          <w:tcPr>
            <w:tcW w:w="34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18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>Борисов  Микола  Миколайович   - 3486,35  грн.</w:t>
      </w:r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Фінансовому управлінню профінансувати управління праці та соціального захисту населення міської ради по коду  0813242 « Інші видатки»   в сумі   3486,35 гр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(Три тисячі чотириста вісімдесят шість  грн. 35 коп 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4.    Контроль за виконанням даного розпорядження покласти на  заступника міського голови з питань діяльності виконавчих органів Кригана В.І.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4:00Z</dcterms:created>
  <dc:creator>Admin</dc:creator>
  <dc:description/>
  <cp:keywords/>
  <dc:language>en-US</dc:language>
  <cp:lastModifiedBy>Пользователь Windows</cp:lastModifiedBy>
  <cp:lastPrinted>2018-03-06T09:56:00Z</cp:lastPrinted>
  <dcterms:modified xsi:type="dcterms:W3CDTF">2018-03-19T08:04:00Z</dcterms:modified>
  <cp:revision>2</cp:revision>
  <dc:subject/>
  <dc:title/>
</cp:coreProperties>
</file>