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5.03.2018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8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21 сесії міської ради 7 скликання від  21.12.2017р. № 543 «Про затвердження міської Програми «Соціальний захист та соціальне забезпечення громадян на 2018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, яка проживає  по ________________ в розмірі 1500 (одна тисяча п’ятсот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, яка проживає  по ________________в розмірі 1500 (одна тисяча п’ятсот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, який проживає  по ________________в розмірі 1500 (одна тисяча п’ятсот) гривень в зв’язку з скрутним матеріальним становищем (в зв’язку зі смертю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_, який проживає  по ________________в розмірі 700 (сімсот) гривень в зв’язку з скрутним матеріальним становищем (інвалід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, який проживає  по ________________в розмірі 1500 (одна тисяча п’ятсот) гривень в зв’язку з скрутним матеріальним становищем (виховує 7 дітей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, яка проживає по ________________в розмірі 700 (сім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210180  КЕКВ 2730 в сумі 7400 ( сім тисяч чотириста 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2:00Z</dcterms:created>
  <dc:creator>Suvalova</dc:creator>
  <dc:description/>
  <cp:keywords/>
  <dc:language>en-US</dc:language>
  <cp:lastModifiedBy>Пользователь Windows</cp:lastModifiedBy>
  <cp:lastPrinted>2018-02-16T08:33:00Z</cp:lastPrinted>
  <dcterms:modified xsi:type="dcterms:W3CDTF">2018-03-19T08:04:00Z</dcterms:modified>
  <cp:revision>3</cp:revision>
  <dc:subject/>
  <dc:title> </dc:title>
</cp:coreProperties>
</file>