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7495</wp:posOffset>
                </wp:positionV>
                <wp:extent cx="6369050" cy="332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3224"/>
                              <w:gridCol w:w="3581"/>
                            </w:tblGrid>
                            <w:tr>
                              <w:trPr/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ід 05.03.2018р.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№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7-р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26.2pt;mso-wrap-distance-left:0pt;mso-wrap-distance-right:9.05pt;mso-wrap-distance-top:0pt;mso-wrap-distance-bottom:0pt;margin-top:21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3224"/>
                        <w:gridCol w:w="3581"/>
                      </w:tblGrid>
                      <w:tr>
                        <w:trPr/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ід 05.03.2018р.</w:t>
                            </w:r>
                          </w:p>
                        </w:tc>
                        <w:tc>
                          <w:tcPr>
                            <w:tcW w:w="3224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№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47-р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ідготовку та проведення міського етап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української благодійної акції “Серце до серця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42 Закону України „Про місцеве самоврядування в Україні”, відповідно до законів України «Про охорону дитинства»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6 квітня 2001 року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402-III</w:t>
      </w:r>
      <w:r>
        <w:rPr>
          <w:rFonts w:cs="Times New Roman" w:ascii="Times New Roman" w:hAnsi="Times New Roman"/>
          <w:sz w:val="28"/>
          <w:szCs w:val="28"/>
        </w:rPr>
        <w:t xml:space="preserve">, «Про сприяння соціальному становленню та розвитку молоді в Україні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5 лютого 1993 ро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98-XII</w:t>
      </w:r>
      <w:r>
        <w:rPr>
          <w:rFonts w:cs="Times New Roman" w:ascii="Times New Roman" w:hAnsi="Times New Roman"/>
          <w:sz w:val="28"/>
          <w:szCs w:val="28"/>
        </w:rPr>
        <w:t xml:space="preserve">, «Про соціальну роботу з сім’ями, дітьми та молоддю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1 червня 2001 р.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558-III</w:t>
      </w:r>
      <w:r>
        <w:rPr>
          <w:rFonts w:cs="Times New Roman" w:ascii="Times New Roman" w:hAnsi="Times New Roman"/>
          <w:sz w:val="28"/>
          <w:szCs w:val="28"/>
        </w:rPr>
        <w:t xml:space="preserve">, «Про Загальнодержавну програму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5 березня 2009 року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065-VI</w:t>
      </w:r>
      <w:r>
        <w:rPr>
          <w:rFonts w:cs="Times New Roman" w:ascii="Times New Roman" w:hAnsi="Times New Roman"/>
          <w:sz w:val="28"/>
          <w:szCs w:val="28"/>
        </w:rPr>
        <w:t xml:space="preserve">, «Про місцеві державні адміністрації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 квітня 1999 ро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86-XIV</w:t>
      </w:r>
      <w:r>
        <w:rPr>
          <w:rFonts w:cs="Times New Roman" w:ascii="Times New Roman" w:hAnsi="Times New Roman"/>
          <w:sz w:val="28"/>
          <w:szCs w:val="28"/>
        </w:rPr>
        <w:t>, Державної цільової соціальної програми «Молодь України» на 2016-2020 роки, затвердженої постановою Кабінету Міністрів України від 18 лютого 2016 року № 148, Обласної цільової соціальної програми «Молодь Вінниччини» на 2016 - 2018 роки, затвердженої рішенням 4 сесії обласної Ради 7 скликання від 11 лютого 2016 року № 38 та  розпорядження міського голови від 04.04.2016 року № 91-р «Про цільові соціальні заходи «Молодь Могилева-Подільського  на 2016 - 2020 роки» з метою забезпечення доступу дітей до високоякісних медичних послуг та формування у молоді загальнолюдських цінностей, активізації молодіжного волонтерського руху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овести з 2 по 22 квітня 2018 року міський етап ХІ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еукраїнської благодійної акції ВБФ “Серце до серця” - Почуй світ!» (далі – Акція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орити організаційний комітет з підготовки та проведення Акції у складі згідно з додатком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Управлінню освіти, </w:t>
      </w:r>
      <w:r>
        <w:rPr>
          <w:rFonts w:cs="Times New Roman" w:ascii="Times New Roman" w:hAnsi="Times New Roman"/>
          <w:spacing w:val="-2"/>
          <w:sz w:val="28"/>
          <w:szCs w:val="28"/>
        </w:rPr>
        <w:t>КУ МПМЦ ПМС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і у справах дітей,</w:t>
      </w:r>
      <w:r>
        <w:rPr>
          <w:rFonts w:cs="Times New Roman" w:ascii="Times New Roman" w:hAnsi="Times New Roman"/>
          <w:sz w:val="28"/>
          <w:szCs w:val="28"/>
        </w:rPr>
        <w:t xml:space="preserve"> сім’ї та молоді відділу культури та туризму, відділу з питань фізичної культури та спорту, керівникам ВНЗ І-ІІ рівнів акредитації, професійному ліцею сфери послуг здійснити заходи з організації Акції та забезпечити її проведення у закладах культури, фізичної культури та спорту, позашкільних, загальноосвітніх, професійно-технічних, вищих навчальних та лікувально-профілактичних закладах, підприємствах та установах міст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 За участю дитячих та молодіжних колективів організувати під час фіналу Акції проведення спортивних змагань, конкурсів плакатів, малюнків, тощо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правлінню з питань економіки, інвестицій та євроінтеграції  провести інформаційну кампанію з метою залучення до проведення Акції підприємства, установи та організації різних форм власності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У МПМЦ ПМСД </w:t>
      </w:r>
      <w:r>
        <w:rPr>
          <w:rFonts w:cs="Times New Roman" w:ascii="Times New Roman" w:hAnsi="Times New Roman"/>
          <w:sz w:val="28"/>
          <w:szCs w:val="28"/>
        </w:rPr>
        <w:t>провести широку інформаційну кампанію серед населення міста. В подальшому здійснювати координацію визначень потреб щодо закупівлі реанімаційного обладнання для надання невідкладної медичної допомоги та його розподіл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КП ПТРЦ «Краяни» забезпечити висвітлення ходу підготовки Акції, проведення її фіналу у засобах масової інформації під час тематичних телерадіопередач, прямих ефірів, теле- і радіомарафонів тощо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21 квітня 2018 року всі кошти мають бути перераховані на єдиний рахунок Акції в відділенні АТ «Ощадбанк»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Структурним підрозділам виконавчого комітету міської ради, установам, організаціям міста інформувати службу у справах дітей, сім’ї та молоді про хід виконання цього розпорядження до 18 квітня 2018 року для подальшого узагальнення та інформування облдержадміністрації.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цього розпорядження покласти на заступника міського голови з питань діяльності виконавчих органів Кригана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В.І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364"/>
        <w:gridCol w:w="1438"/>
        <w:gridCol w:w="364"/>
        <w:gridCol w:w="2682"/>
      </w:tblGrid>
      <w:tr>
        <w:trPr>
          <w:trHeight w:val="375" w:hRule="atLeast"/>
        </w:trPr>
        <w:tc>
          <w:tcPr>
            <w:tcW w:w="4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. Бровко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tabs>
          <w:tab w:val="clear" w:pos="708"/>
          <w:tab w:val="left" w:pos="1410" w:leader="none"/>
        </w:tabs>
        <w:rPr/>
      </w:pPr>
      <w:r>
        <w:rPr/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 розпорядження міського голов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 05.03.2018 року № 47-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ізаційного комітету з підготовки та проведення місь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тапу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української благодійної акції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рце до серц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862"/>
        <w:gridCol w:w="563"/>
        <w:gridCol w:w="4599"/>
      </w:tblGrid>
      <w:tr>
        <w:trPr>
          <w:trHeight w:val="108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иган Віталій Іван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голова організаційного комітету</w:t>
            </w:r>
          </w:p>
        </w:tc>
      </w:tr>
      <w:tr>
        <w:trPr>
          <w:trHeight w:val="144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увалова Леся Анатолії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, сім’ї та  молоді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аступник голови організаційного комітету</w:t>
            </w:r>
          </w:p>
        </w:tc>
      </w:tr>
      <w:tr>
        <w:trPr>
          <w:trHeight w:val="112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Череватова Наталя Павл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ний лікар комунальної установи «Могилів-Подільський міський Центр первинної медико-санітарної допомоги»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луд Тетяна Володимир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новалов Володимир Федор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ков Дмитро Дмитр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 фізичної культури та спорту</w:t>
            </w:r>
          </w:p>
        </w:tc>
      </w:tr>
      <w:tr>
        <w:trPr>
          <w:trHeight w:val="1022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лаголєва Оксана Іван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економіки, інвестицій та євроінтеграції</w:t>
            </w:r>
          </w:p>
        </w:tc>
      </w:tr>
      <w:tr>
        <w:trPr>
          <w:trHeight w:val="60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оменко Тетяна Анатолії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КП ПТРЦ «Краяни»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рдон Володимир Михайл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медичного колед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 за згодою)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ячковський Володимир Михайлович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монтажно-економічного коледжу (за згодою)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азьмір Валентина Анатолії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технолого-економічного  коледжу ( за згодою)</w:t>
            </w:r>
          </w:p>
        </w:tc>
      </w:tr>
      <w:tr>
        <w:trPr>
          <w:trHeight w:val="750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Цвєткова Емілія Франців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професійного ліцею сфери послуг ( за згодою)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364"/>
        <w:gridCol w:w="1438"/>
        <w:gridCol w:w="364"/>
        <w:gridCol w:w="2682"/>
      </w:tblGrid>
      <w:tr>
        <w:trPr>
          <w:trHeight w:val="600" w:hRule="atLeast"/>
        </w:trPr>
        <w:tc>
          <w:tcPr>
            <w:tcW w:w="4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. Сувалова</w:t>
            </w:r>
          </w:p>
        </w:tc>
      </w:tr>
      <w:tr>
        <w:trPr>
          <w:trHeight w:val="600" w:hRule="atLeast"/>
        </w:trPr>
        <w:tc>
          <w:tcPr>
            <w:tcW w:w="4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. Горбатюк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701" w:right="746" w:gutter="0" w:header="0" w:top="795" w:footer="0" w:bottom="9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2:00Z</dcterms:created>
  <dc:creator>Admin</dc:creator>
  <dc:description/>
  <cp:keywords/>
  <dc:language>en-US</dc:language>
  <cp:lastModifiedBy>Пользователь Windows</cp:lastModifiedBy>
  <cp:lastPrinted>2018-03-05T09:39:00Z</cp:lastPrinted>
  <dcterms:modified xsi:type="dcterms:W3CDTF">2018-03-19T08:02:00Z</dcterms:modified>
  <cp:revision>2</cp:revision>
  <dc:subject/>
  <dc:title/>
</cp:coreProperties>
</file>