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3.03.2018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5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08 – 11 березня 2018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28 лютого 2018 року № 160 «Про чергування 08 – 11 березня 2018 року», керуючись ст. 42 ЗУ «Про місцеве самоврядування в Україні» з метою забезпечення вирішення невідкладних питань 08 – 11 березня 2018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шому заступнику міського голови Гоцуляку М. В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з питань надзвичайних ситуацій, оборонної, мобілізаційної роботи та діяльності правоохоронних органів Пронько І.М.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безпечити подання щоденно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9-21-10, факсом 59-21-2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Петро БРОВКО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/>
      </w:pPr>
      <w:r>
        <w:rPr>
          <w:bCs/>
          <w:lang w:val="uk-UA"/>
        </w:rPr>
        <w:t>від 03.03. 2018 р № 45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Cs w:val="28"/>
          <w:lang w:val="uk-UA"/>
        </w:rPr>
        <w:t>08 – 11 березня 2018 року</w:t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678"/>
        <w:gridCol w:w="1181"/>
        <w:gridCol w:w="1903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березня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ган Віталій Іван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50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783-12-9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09 березня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Микола Володими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3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391-11-11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 березня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олодимир Пет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74-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945-20-9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березня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Руслан Володими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5-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299-49-4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/>
      </w:pPr>
      <w:r>
        <w:rPr>
          <w:lang w:val="uk-UA"/>
        </w:rPr>
        <w:t>Вінницьку обласну державну адміністрацію за графіком на 9.00, 13.00 та 17.00 за телефоном 59-21-10, факсом 59-21-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ind w:firstLine="5400"/>
        <w:jc w:val="center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від 03.03. 2018 р № 45-р</w:t>
      </w:r>
    </w:p>
    <w:p>
      <w:pPr>
        <w:pStyle w:val="Normal"/>
        <w:ind w:firstLine="52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гування відповідальних працівників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08 – 11 березня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 9.00 до 18.00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852"/>
        <w:gridCol w:w="1440"/>
        <w:gridCol w:w="1979"/>
      </w:tblGrid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321" w:hRule="exac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березня 2018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товик Володимир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23-06-08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09 березня 2018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 Петро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1-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227-69-53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 березня 2018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дін Іван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63-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754-09-76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березня 2018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мчак Олександр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339-54-1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ілодобового чергування  оперативних чергових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08 – 11 березня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л. 6-78-99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9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 березня 2018 року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07:00 до 19: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цехівський Денис Борис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074-95-86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19:00 до 07: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сіковський Андрій Вікторович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527-07-3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9 березня 2018 рок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07:00 до 19: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едь Валерій Леонід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69-38-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19:00 до 07: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чан Олександра Вадимів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316-34-6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березня 2018 рок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07:00 до 19: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19:00 до 07: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инський Максим Леонід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665-53-1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березня 2018 рок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07:00 до 19: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 Ігор Євгеній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727-41-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19:00 до 07: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щин Юрій Дмит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043-34-0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left="-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ind w:left="-360" w:hanging="0"/>
        <w:jc w:val="righ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0:00Z</dcterms:created>
  <dc:creator>Administrator</dc:creator>
  <dc:description/>
  <cp:keywords/>
  <dc:language>en-US</dc:language>
  <cp:lastModifiedBy>Пользователь Windows</cp:lastModifiedBy>
  <cp:lastPrinted>2018-03-03T09:46:00Z</cp:lastPrinted>
  <dcterms:modified xsi:type="dcterms:W3CDTF">2018-03-19T08:00:00Z</dcterms:modified>
  <cp:revision>2</cp:revision>
  <dc:subject/>
  <dc:title> </dc:title>
</cp:coreProperties>
</file>