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 міської ради   від 28.02.2018р. №70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0217680 «Членські внески до асоціацій органів місцевого самоврядува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 0212111  «  Первинна медична допомога населенню, що надається центрами первинної медичної ( медико-санітарної) допомог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0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3-19T08:00:00Z</dcterms:modified>
  <cp:revision>2</cp:revision>
  <dc:subject/>
  <dc:title>проект</dc:title>
</cp:coreProperties>
</file>