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>
          <w:trHeight w:val="142" w:hRule="atLeast"/>
        </w:trPr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7.02.2018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2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ів  бюджетних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 від 26.08.2014р. №836, зареєстрованих в Міністерстві юстиції України  10 вересня 2014року  за  № 1104/25881, розпорядження міського голови   від 22.02.2018р. №39-р.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 бюджетної програми на 2018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КПКВК 0212010 « Багатопрофільна стаціонарна   медична  допомога населенню»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2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/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ідг. М. Куйбіда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7:59:00Z</dcterms:created>
  <dc:creator>User</dc:creator>
  <dc:description/>
  <cp:keywords/>
  <dc:language>en-US</dc:language>
  <cp:lastModifiedBy>Пользователь Windows</cp:lastModifiedBy>
  <cp:lastPrinted>2017-12-11T11:27:00Z</cp:lastPrinted>
  <dcterms:modified xsi:type="dcterms:W3CDTF">2018-03-19T07:59:00Z</dcterms:modified>
  <cp:revision>2</cp:revision>
  <dc:subject/>
  <dc:title>проект</dc:title>
</cp:coreProperties>
</file>