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2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26.02.2018 р. № 04-1-33/264,  службового  розпорядження від 26.02.2048 р. №6, згідно листа управління праці та соціального захисту населення  міської ради від 21.02.2018р. № 01-03/360  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0813011 КЕКВ 2730 в березні місяці на суму 52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 xml:space="preserve">КПКВ 0813012 КЕКВ 2730 в березні місяці на суму 16390574грн.,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 xml:space="preserve">в квітні місяці на суму 9964126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0813012 в лютому місяці на суму 268747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11 КЕКВ 2730 в лютому місяці на суму 582414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12 КЕКВ 2730 в лютому місяці на суму 58241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0813012 КЕКВ 2730 в квітні місяці на суму 1102414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більшити КПКВ 0813011 КЕКВ 2730 в квітні місяці на суму 1102414грн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меншити КПКВ 0813082 КЕКВ 2730  в січні місяці на суму 465грн. , в лютому місяці на суму 3950грн., в березні місяці на суму 4950грн., в квітні місяці на суму 3950грн., в травні місяці на суму 6950грн., в червні місяці на суму 6950грн., в липні місяці на суму 5950грн., в серпні місяці на суму 6950грн., в вересні місяці на суму 6950грн., в жовтні місяці на суму 6950грн., в листопаді місяці на суму 6950грн., в грудні місяці на суму 5950грн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КПКВ 0813083 КЕКВ 2730 в січні місяці на суму 7000грн. , в лютому місяці на суму 9000грн., в березні місяці на суму 8300грн., в квітні місяці на суму 6300грн., в травні місяці на суму 6300грн., в червні місяці на суму 6300грн., в липні місяці на суму 3300грн., в серпні місяці на суму 3300грн., в вересні місяці на суму 3300грн., в жовтні місяці на суму 3300грн., в листопаді місяці на суму 3300грн., в грудні місяці на суму 5300грн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КПКВ 0813085 КЕКВ 2730 в січні місяці на суму 1900грн. , в лютому місяці на суму 1000грн., в березні місяці на суму 1500грн., в квітні місяці на суму 1500грн., в травні місяці на суму 1500грн., в червні місяці на суму 1500грн., в липні місяці на суму 1000грн., в серпні місяці на суму 1000грн., в вересні місяці на суму 1000грн., в жовтні місяці на суму 1000грн., в листопаді місяці на суму 1000грн., в грудні місяці на суму 785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більшити КПКВ 0813084 КЕКВ 2730  в січні місяці на суму 9365грн. , в лютому місяці на суму 13950грн., в березні місяці на суму 14750грн., в квітні місяці на суму 11750грн., в травні місяці на суму 14750грн., в червні місяці на суму 14750грн., в липні місяці на суму 10250грн., в серпні місяці на суму 11250грн., в вересні місяці на суму 11250грн., в жовтні місяці на суму 11250грн., в листопаді місяці на суму 11250грн., в грудні місяці на суму 12035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color w:val="000000"/>
          <w:lang w:val="uk-UA"/>
        </w:rPr>
        <w:t>По КБКВ 41050100 «Субв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 перемістити планові призначення  з березня місяця в сумі 16910574грн.,з квітня місяця в сумі 9964126грн. на лютий місяць в сумі 268747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User</dc:creator>
  <dc:description/>
  <cp:keywords/>
  <dc:language>en-US</dc:language>
  <cp:lastModifiedBy>Пользователь Windows</cp:lastModifiedBy>
  <cp:lastPrinted>2018-02-27T08:52:00Z</cp:lastPrinted>
  <dcterms:modified xsi:type="dcterms:W3CDTF">2018-03-19T07:58:00Z</dcterms:modified>
  <cp:revision>2</cp:revision>
  <dc:subject/>
  <dc:title>проект</dc:title>
</cp:coreProperties>
</file>