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6.01.2018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управління житлово – комунального господарства міської ради Бохонця В.П. від 15.01.2018 року за №04-19/29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7 січня 2017 року о 1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надання дозволу на коригування проектно – кошторисної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документації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надання дозволу на укладання договору найму соціального житла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затвердження нового складу громадської комісії з житлових питань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при виконавчому комітеті Могилів –Подільської міської ради.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9:00Z</dcterms:created>
  <dc:creator>Admin</dc:creator>
  <dc:description/>
  <cp:keywords/>
  <dc:language>en-US</dc:language>
  <cp:lastModifiedBy>Пользователь Windows</cp:lastModifiedBy>
  <cp:lastPrinted>2007-01-01T02:05:00Z</cp:lastPrinted>
  <dcterms:modified xsi:type="dcterms:W3CDTF">2018-02-20T12:29:00Z</dcterms:modified>
  <cp:revision>2</cp:revision>
  <dc:subject/>
  <dc:title>ПРОЕКТ</dc:title>
</cp:coreProperties>
</file>