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2.02.2018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9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6р., Законом України «Про Державний бюджет України на 2018рік»,  рішенням 29 сесії обласної Ради 7 скликання від 16 лютого 2018 року №578, листа Департаменту фінансів Вінницької  облдержадміністрації  від 20.02.2018р. за № 02-2-18/246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 Збільшити   спеціальний  фонд  бюджету  міста: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доходах  по КБКД 41053900 « Інші  субвенції» на суму 500000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видатках по КПКВ 0212010 КЕКВ 3210 на суму 50000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     </w:t>
      </w:r>
      <w:r>
        <w:rPr>
          <w:lang w:val="uk-UA"/>
        </w:rPr>
        <w:t>Міський  голова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Spacing"/>
        <w:rPr>
          <w:rFonts w:eastAsia="Calibri"/>
        </w:rPr>
      </w:pPr>
      <w:r>
        <w:rPr>
          <w:rFonts w:eastAsia="Calibri"/>
        </w:rPr>
        <w:t xml:space="preserve">      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г. О. Політансь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. Соболє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57:00Z</dcterms:created>
  <dc:creator>User</dc:creator>
  <dc:description/>
  <cp:keywords/>
  <dc:language>en-US</dc:language>
  <cp:lastModifiedBy>Пользователь Windows</cp:lastModifiedBy>
  <cp:lastPrinted>2018-02-22T15:08:00Z</cp:lastPrinted>
  <dcterms:modified xsi:type="dcterms:W3CDTF">2018-03-19T07:57:00Z</dcterms:modified>
  <cp:revision>2</cp:revision>
  <dc:subject/>
  <dc:title>проект</dc:title>
</cp:coreProperties>
</file>