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2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7"/>
        <w:gridCol w:w="3440"/>
      </w:tblGrid>
      <w:tr>
        <w:trPr>
          <w:trHeight w:val="286" w:hRule="atLeast"/>
        </w:trPr>
        <w:tc>
          <w:tcPr>
            <w:tcW w:w="3098" w:type="dxa"/>
            <w:tcBorders/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tcBorders/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  затвердження   списку  осіб, допущених до роботи з документами  з грифом «Для  службового 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 України  «Про місцеве самоврядування  в Україні» та  в зв’язку  з кадровими змінами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список  осіб , допущених до роботи з документами  з грифом «Для  службового  користування» згідно додат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загального відділу апарату міської ради та виконкому Микитин В.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важати таким, що  втратило чинність розпорядження  міського голови  від 26.04.2017 р. № 100-р «Про  затвердження  списку  осіб, допущених до роботи з документами  з грифом «Для  службового  користування»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 за   виконанням   цього  розпорядження покласти  на  керуючого  справами  виконкому  Горбатюка  Р.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         Петро 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2.02.2018р. № 38-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іб, допущених до роботи з документами з гриф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«Для службового користува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2"/>
        <w:gridCol w:w="5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Б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ов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цуляк  Микола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 міської ради, в.о. першого заступника  міського гол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г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  з питань  діяльності  виконавчих  орга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батю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 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-кадрової робот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кар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Борис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 кадрових питань відділу організаційно-кадрової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к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 з питань надзвичайних ситуацій, оборонної, мобілізаційної роботи  та   діяльності  правоохоронних  органів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ковинсь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 Серг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йбі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хобліку та звітності, головний бухгалте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ді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відділу  ведення Державного реєстру виборців, головний спеціаліст відділу  ведення Державного реєстру виборц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ен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 спеціаліст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Микола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надання  адміністративних послуг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лово-к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тинськи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  Терентій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йнег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к  Ірина Валенти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йне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Дмит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ітансь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бюджетного відділу – заступник начальника фінансового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луд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  Володими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  мистецької політики і ресурс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чевськи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юридичного відділу, начальник  земельного  відділу  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 містобудування 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валов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к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голє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 економіки, інвестицій  та  євроінтеграці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г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Тарас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інвестицій, євроінтеграції, комунальної власності управління з питань  економіки, інвестицій  та  євроінтеграці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овал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Фед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еречинськ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 Вікто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МКП «Теплоенерг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пелюк  Василь 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кратов  Олександр  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 Пав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 лікар КУ «Міського центру первинної медико-санітарної допомог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ьченко  Геннадій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«Комбінат комунальних підприємст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ю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Могилів-Подільської окружної лікарні інтенсивного лікуванн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виконкому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батюк  Р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7:00Z</dcterms:created>
  <dc:creator>Admin</dc:creator>
  <dc:description/>
  <cp:keywords/>
  <dc:language>en-US</dc:language>
  <cp:lastModifiedBy>Пользователь Windows</cp:lastModifiedBy>
  <cp:lastPrinted>2018-02-22T09:04:00Z</cp:lastPrinted>
  <dcterms:modified xsi:type="dcterms:W3CDTF">2018-03-19T07:57:00Z</dcterms:modified>
  <cp:revision>2</cp:revision>
  <dc:subject/>
  <dc:title/>
</cp:coreProperties>
</file>