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03"/>
        <w:gridCol w:w="3628"/>
      </w:tblGrid>
      <w:tr>
        <w:trPr/>
        <w:tc>
          <w:tcPr>
            <w:tcW w:w="32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2.2018р.</w:t>
            </w:r>
          </w:p>
        </w:tc>
        <w:tc>
          <w:tcPr>
            <w:tcW w:w="29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-р</w:t>
            </w:r>
          </w:p>
        </w:tc>
        <w:tc>
          <w:tcPr>
            <w:tcW w:w="36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відповідно до плану роботи виконкому на лютий місяць, затвердженого рішенням виконавчого комітету міської ради від 27.12.2017 року №43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8 лютого 2018 року о 10-00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9821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роботу управління житлово-комунального господарства міської ради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за 2017 рік.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 фінансово-господарську діяльність МКП «Теплоенергетик» за 2017 рік.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підсумки виконання Програми соціально – економічного розвитку міс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за 2017 рік.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 роботу служби у справах дітей, сім’ї та молоді міської ради за 2017 рік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 xml:space="preserve">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Cs/>
          <w:szCs w:val="28"/>
          <w:lang w:val="uk-UA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іський голова                                                                      П. Бровко</w:t>
      </w:r>
    </w:p>
    <w:p>
      <w:pPr>
        <w:pStyle w:val="TextBody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6:00Z</dcterms:created>
  <dc:creator>Admin</dc:creator>
  <dc:description/>
  <cp:keywords/>
  <dc:language>en-US</dc:language>
  <cp:lastModifiedBy>Пользователь Windows</cp:lastModifiedBy>
  <cp:lastPrinted>2007-01-01T00:23:00Z</cp:lastPrinted>
  <dcterms:modified xsi:type="dcterms:W3CDTF">2018-03-19T07:56:00Z</dcterms:modified>
  <cp:revision>2</cp:revision>
  <dc:subject/>
  <dc:title>ПРОЕКТ</dc:title>
</cp:coreProperties>
</file>