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2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9 лютого 2018 року № 380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210180 «Інші видатки» в загальній сумі 9200 грн. 00 коп. по КВК 03 КЕКВ 2240 в загальній сумі 9200 грн. 00 коп. для доставки резервістів оперативного резерву на обласний збірний пункт м. Гайсин 26 лютого 2018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6:00Z</dcterms:created>
  <dc:creator>Admin</dc:creator>
  <dc:description/>
  <cp:keywords/>
  <dc:language>en-US</dc:language>
  <cp:lastModifiedBy>Пользователь Windows</cp:lastModifiedBy>
  <cp:lastPrinted>2018-02-27T11:03:00Z</cp:lastPrinted>
  <dcterms:modified xsi:type="dcterms:W3CDTF">2018-03-19T07:56:00Z</dcterms:modified>
  <cp:revision>2</cp:revision>
  <dc:subject/>
  <dc:title/>
</cp:coreProperties>
</file>