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20.02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3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на проведення міського конкурсу чит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бзар і Україна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від 19.02.2018 р. №32-р «Про проведення міського конкурсу читців «Кобзар і Україна»»,-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1.Фінансовому управлінню міської ради ( Дейнезі  Н.Д.)  виділити кошти в сумі 2801 грн. ( дві тисячі вісімсот одна гривня 0 коп.) по КПК 1014082 КЕКВ 2282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Контроль за виконанням  даного  розпорядження покласти на заступника міського голови з питань діяльності виконавчих органів  Кригана В.І.</w:t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7:00Z</dcterms:created>
  <dc:creator>Admin</dc:creator>
  <dc:description/>
  <cp:keywords/>
  <dc:language>en-US</dc:language>
  <cp:lastModifiedBy>Пользователь Windows</cp:lastModifiedBy>
  <cp:lastPrinted>2018-02-20T11:19:00Z</cp:lastPrinted>
  <dcterms:modified xsi:type="dcterms:W3CDTF">2018-02-20T13:27:00Z</dcterms:modified>
  <cp:revision>2</cp:revision>
  <dc:subject/>
  <dc:title> </dc:title>
</cp:coreProperties>
</file>