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2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, який проживає  по __________________в розмірі 2000 (дві тисячі) гривень в зв’язку з скрутним матеріальним становищем (онкохвор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, яка проживає  по __________________в розмірі 800 (вісімсот) гривень в зв’язку з скрутним матеріальним становищем (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, яка проживає по __________________в розмірі 800 (вісім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 ,який  проживає по __________________в розмірі 2000 (дві тисячі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, яка проживає по __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, яка проживає по __________________в розмірі 2000 (дві тисячі) гривень в зв’язку з скрутним матеріальним становищем (в зв’язку з виниклими обставинами, на лікування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, який проживає по __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, яка проживає по __________________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9. __________________, яка проживає по __________________в розмірі 1500 (одна тисяча п’ятсот) гривень в зв’язку з скрутним матеріальним становищем (в зв’язку з виниклими обставинами,на оперування сина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4400 (чотирнадцять тисяч чотириста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4:00Z</dcterms:created>
  <dc:creator>Suvalova</dc:creator>
  <dc:description/>
  <cp:keywords/>
  <dc:language>en-US</dc:language>
  <cp:lastModifiedBy>Пользователь Windows</cp:lastModifiedBy>
  <cp:lastPrinted>2018-02-16T08:33:00Z</cp:lastPrinted>
  <dcterms:modified xsi:type="dcterms:W3CDTF">2018-02-20T13:26:00Z</dcterms:modified>
  <cp:revision>3</cp:revision>
  <dc:subject/>
  <dc:title> </dc:title>
</cp:coreProperties>
</file>