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2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комітету міської ради   від 08.02.2018р. №35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7680 «Членські внески до асоціацій органів місцевого самоврядува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0210160 «Керівництво і управління  у відповідній  сфері у містах          ( місті Києві), селищах, селах, об’єднаних територіальних громадах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 0212100  «Стоматологі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 0212111  «  Первинна медична допомога населенню, що надається центрами первинної медичної ( медико-санітарної) допомоги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КВК 0217691 « Виконання заходів  за рахунок цільових  фондів, утворених  Верховною  Радою Автономною  республікою  Крим, органами  місцевого  самоврядування і місцевими органами  виконавчої влади і фондів, утворених Верховною Радою Автономної Республіки Крим, органами  місцевого самоврядування і  місцевими  органами виконавчої влади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9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2-20T13:19:00Z</dcterms:modified>
  <cp:revision>2</cp:revision>
  <dc:subject/>
  <dc:title>проект</dc:title>
</cp:coreProperties>
</file>