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4.02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22 сесії міської ради  7 скликання від 08.02.2018р. № 576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2010 « 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0218340 « Природоохоронні заходи за рахунок цільових коштів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0217130 «Здійснення заходів із землеустро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7691 « Виконання заходів  за рахунок цільових  фондів, утворених  Верховною  Радою Автономною  республікою  Крим, органами  місцевого  самоврядування і місцевими органами  виконавчої влади і фондів, утворених Верховною Радою Автономної Республіки Крим, органами  місцевого самоврядування і  місцевими  органами виконавчої влад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8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2-20T13:18:00Z</dcterms:modified>
  <cp:revision>2</cp:revision>
  <dc:subject/>
  <dc:title>проект</dc:title>
</cp:coreProperties>
</file>