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2.02.2018р.</w:t>
            </w:r>
          </w:p>
        </w:tc>
        <w:tc>
          <w:tcPr>
            <w:tcW w:w="2827" w:type="dxa"/>
            <w:tcBorders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-р</w:t>
            </w:r>
          </w:p>
        </w:tc>
        <w:tc>
          <w:tcPr>
            <w:tcW w:w="3533" w:type="dxa"/>
            <w:tcBorders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о створення Тимчасової робочої групи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підвищення інвестиційної привабливості міста 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гилева-Подільського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5"/>
          <w:szCs w:val="25"/>
        </w:rPr>
        <w:t>Керуючись ст. 42 Закону України «Про місцеве самоврядування в Україні», рішенням 21сесії 7 скликання від 21.12.2017р. № 526 «Про Програму соціально-економічного розвитку міста Могилева-Подільського», з метою підвищення інвестиційного потенціалу міста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Затвердити склад Тимчасової робочої групи з підвищення інвестиційної привабливості міста Могилева-Подільського (далі – Робоча група) згідно додатку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Робочій групі:</w:t>
      </w:r>
    </w:p>
    <w:p>
      <w:pPr>
        <w:pStyle w:val="Style16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підготувати презентаційні матеріали вільних земельних ділянок та об’єктів нерухомості комунальної власності, які можуть бути використані для реалізації інвестиційних проектів у галузі промисловості, торгівлі, альтернативної енергетики</w:t>
      </w:r>
      <w:r>
        <w:rPr>
          <w:rFonts w:cs="Times New Roman" w:ascii="Times New Roman" w:hAnsi="Times New Roman"/>
          <w:b/>
          <w:sz w:val="25"/>
          <w:szCs w:val="25"/>
        </w:rPr>
        <w:t xml:space="preserve"> до 28.02.2018р.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Style16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здійснити обстеження підприємств основного кола, за погодженням із керівниками цих підприємств, з метою визначення вільних виробничих площ та земельних ділянок, які можуть бути використані для реалізації інвестиційних проектів, </w:t>
      </w:r>
      <w:r>
        <w:rPr>
          <w:rFonts w:cs="Times New Roman" w:ascii="Times New Roman" w:hAnsi="Times New Roman"/>
          <w:b/>
          <w:sz w:val="25"/>
          <w:szCs w:val="25"/>
        </w:rPr>
        <w:t>до 20.03.2018р.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Style16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оновити презентаційні матеріали про підприємства основного кола міста </w:t>
      </w:r>
      <w:r>
        <w:rPr>
          <w:rFonts w:cs="Times New Roman" w:ascii="Times New Roman" w:hAnsi="Times New Roman"/>
          <w:b/>
          <w:sz w:val="25"/>
          <w:szCs w:val="25"/>
        </w:rPr>
        <w:t>до 20.03.2018р.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Управлінню з питань економіки, інвестицій та євроінтеграції міської ради (Глаголєва О.І.) узгодити із керівниками підприємств основного кола графік проведення обстежень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Відділу з питань інформаційної діяльності та комунікацій з громадськістю апарату міської ради та виконкому (Щербакова І.Л.) забезпечити розміщення презентаційних матеріалів на офіційному веб-сайті міської ради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За результатами обстежень Робочій групі підготувати інформаційну довідку для міського голови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Контроль за виконанням даного розпорядження покласти на секретаря міської ради, в.о. першого заступника міського голови Гоцуляка М.В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Петро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lang w:val="uk-UA"/>
        </w:rPr>
        <w:t>Підготувала: О. Глаголєва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міського голов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2.02.2018р. № 27-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имчасової робочої групи з підвищення інвестиційної привабливості 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та Могилева-Подільсь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8"/>
        <w:gridCol w:w="612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цуляк Микола Володимирович 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екретар міської ради, в.о. першого заступника міського голови, голова робочої груп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голєва Оксана Іван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ачальник управління з питань економіки, інвестицій та євроінтеграції міської ради, заступник голови робочої груп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аль Володимир Олександр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ачальник відділу промисловості, торгівлі та мікроекономічного аналізу управління з питань економіки, інвестицій та євроінтеграції міської ради, секретар робочої групи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лени робочої груп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8"/>
        <w:gridCol w:w="612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нський Юрій Сергій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ачальник управління містобудування та архітектури мі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хонець Володимир Петр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га Алла Тарас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інвестицій, євроінтеграції та комунальної власності управління з питань економіки, інвестицій та євроінтеграції мі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чевський Микола Петр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емельних ресурсів міської ради, в.о. начальника юридичного відділу апарату міської ради та виконком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а Інга Леонтії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інформаційної діяльності та комунікацій з громадськістю апарату міської ради та виконком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горенко Олександр Михайл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неральний директор ПрАТ «Могилів-Подільський машинобудівний завод» (</w:t>
            </w:r>
            <w:r>
              <w:rPr>
                <w:i/>
                <w:sz w:val="26"/>
                <w:szCs w:val="26"/>
                <w:lang w:val="uk-UA"/>
              </w:rPr>
              <w:t>за згодою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штанюк Григорій Григор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равління ПАТ «Могилів-Подільський завод газового устаткування і приладів «ГАЗПРИЛАД»» (</w:t>
            </w:r>
            <w:r>
              <w:rPr>
                <w:i/>
                <w:sz w:val="26"/>
                <w:szCs w:val="26"/>
                <w:lang w:val="uk-UA"/>
              </w:rPr>
              <w:t>за згодою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йчук Сергій Василь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равління ПрАТ «Могилів-Подільський консервний завод» (</w:t>
            </w:r>
            <w:r>
              <w:rPr>
                <w:i/>
                <w:sz w:val="26"/>
                <w:szCs w:val="26"/>
                <w:lang w:val="uk-UA"/>
              </w:rPr>
              <w:t>за згодою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довенко Олег Станіслав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ПМП «ОВІС» (</w:t>
            </w:r>
            <w:r>
              <w:rPr>
                <w:i/>
                <w:sz w:val="26"/>
                <w:szCs w:val="26"/>
                <w:lang w:val="uk-UA"/>
              </w:rPr>
              <w:t>за згодою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доренко Людмила Олександр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ТОВ «ІНТЕР-ТЕКСТ» (</w:t>
            </w:r>
            <w:r>
              <w:rPr>
                <w:i/>
                <w:sz w:val="26"/>
                <w:szCs w:val="26"/>
                <w:lang w:val="uk-UA"/>
              </w:rPr>
              <w:t>за згодою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еречинський Анатолій Віктор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КП «Теплоенергетик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ришко Айвар Миколай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ПП «Аватар-А» (</w:t>
            </w:r>
            <w:r>
              <w:rPr>
                <w:i/>
                <w:sz w:val="26"/>
                <w:szCs w:val="26"/>
                <w:lang w:val="uk-UA"/>
              </w:rPr>
              <w:t>за згодою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560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17:00Z</dcterms:created>
  <dc:creator>Vladimir</dc:creator>
  <dc:description/>
  <cp:keywords/>
  <dc:language>en-US</dc:language>
  <cp:lastModifiedBy>Пользователь Windows</cp:lastModifiedBy>
  <dcterms:modified xsi:type="dcterms:W3CDTF">2018-02-20T13:17:00Z</dcterms:modified>
  <cp:revision>2</cp:revision>
  <dc:subject/>
  <dc:title/>
</cp:coreProperties>
</file>