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8.08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5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Збільшити спеціальний фонд бюджету міста згідно реєстру змін  про помісячний розпис асигнувань загального  та спеціального  фонду  обласного бюджету на 2018 рік та розпорядження  ОДА від 09.08.2018р. №628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 по КБКД 41053900 «Інші субвенції з місцевого бюджету» в серпні  місяці на суму 207613,36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идатках по управлінню мистецької політики і ресурсів міської ради  по КПКВ 1014081 КЕКВ 3132  в серпні місяці на суму  207613,36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О. Політанська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О. Бровко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21:00Z</dcterms:created>
  <dc:creator>User</dc:creator>
  <dc:description/>
  <cp:keywords/>
  <dc:language>en-US</dc:language>
  <cp:lastModifiedBy>Пользователь Windows</cp:lastModifiedBy>
  <cp:lastPrinted>2018-08-27T08:52:00Z</cp:lastPrinted>
  <dcterms:modified xsi:type="dcterms:W3CDTF">2018-08-28T13:21:00Z</dcterms:modified>
  <cp:revision>2</cp:revision>
  <dc:subject/>
  <dc:title>проект</dc:title>
</cp:coreProperties>
</file>