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8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2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1. ____________________, яка проживає  по ____________________в розмірі 2000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ві тисячі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, яка проживає  по ___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, яка проживає  по ____________________ в розмірі 2000 (дві тисячі) гривень в зв’язку з скрутним матеріальним становищем (онкохвор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__, яка  проживає  по ____________________ в розмірі 2000 (дві тисячі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__, яка проживає  по ___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6. ____________________, яка проживає  по ____________________в розмірі 2000 (дві тисячі ) гривень в зв’язку з скрутним матеріальним становищ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ховує дитину-інваліда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___, яка проживає  по ____________________в розмірі 2000 (дві тисячі) гривень в зв’язку з скрутним матеріальним становищем (багатодіт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___, який  проживає  по ____________________в розмірі 2000 (дві тисячі) гривень в зв’язку з скрутним матеріальним становищем (онкохворий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9. ____________________, яка  проживає  по ___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____, який  проживає  по ____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11. ____________________, який  проживає  по ____________________в розмірі 3000 (три тисячі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____________________, який  проживає  по ___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____________________, яка проживає  по ___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, яка проживає по ____________________в розмірі 1000 (одна тисяча ) гривень в зв’язку з скрутним матеріальним становищем (в зв’язку з виниклими обставинами,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_,який  проживає по ____________________ в розмірі 1500 (одна тисяча п’ятсот  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__, яка проживає по ____________________в розмірі 2000 (дві тисячі ) гривень в зв’язку з скрутним матеріальним становищем (в зв’язку з виниклими обставинами,на лікування ).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5. ____________________, яка проживає по ____________________в розмірі 2000 (дві тисячі ) гривень в зв’язку з скрутним матеріальним становищем (в зв’язку з виниклими обставинами,на лікування чоловіка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__, яка проживає по ____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7. ____________________, яка проживає по ____________________в розмірі 2000 (дві тисячі ) гривень в зв’язку з скрутним матеріальним становищем (в зв’язку з виниклими обставинами,в зв’язку з пожежею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___,яка  проживає по ____________________в розмірі 1500 (одна тисяча п’ятсот  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___, яка проживає по ____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___,яка  проживає по ____________________в розмірі 1500 (одна тисяча п’ятсот  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1. ____________________, який проживає по ____________________в розмірі 2000 (дві тисячі ) гривень в зв’язку з скрутним матеріальним становищем (в зв’язку з виниклими обставинами,на лікування )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2. ____________________, яка проживає по ____________________в розмірі 2000 (дві тисячі ) гривень в зв’язку з скрутним матеріальним становищем (в зв’язку з виниклими обставинами,на лікування онуки)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____,яка  проживає по ____________________в розмірі 700 ( сімсот  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____________________, яка проживає по ____________________в розмірі 1000 (одна тисяча) гривень в зв’язку з скрутним матеріальним становищем (в зв’язку з виниклими обставинами, син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____________________, яка проживає по ____________________в розмірі 2000 (дві тисячі ) гривень в зв’язку з скрутним матеріальним становищем (в зв’язку з виниклими обставинами,на ремонт покрівлі)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____________________, яка проживає по ____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48200 (сорок вісім  тисяч двісті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10:00Z</dcterms:created>
  <dc:creator>Suvalova</dc:creator>
  <dc:description/>
  <cp:keywords/>
  <dc:language>en-US</dc:language>
  <cp:lastModifiedBy>Пользователь Windows</cp:lastModifiedBy>
  <cp:lastPrinted>2018-08-27T09:34:00Z</cp:lastPrinted>
  <dcterms:modified xsi:type="dcterms:W3CDTF">2018-08-28T13:15:00Z</dcterms:modified>
  <cp:revision>3</cp:revision>
  <dc:subject/>
  <dc:title> </dc:title>
</cp:coreProperties>
</file>