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4"/>
        <w:gridCol w:w="3492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3.08.2018р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Calibri"/>
                <w:b/>
                <w:lang w:eastAsia="en-US"/>
              </w:rPr>
              <w:t>251  -р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медаллю «За патріотизм до Украї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розпорядження міського голови від 01.08.2018 р.  № 230-р «Про відзначення 27-ї річниці Незалежності України, Дня Державного прапора України та Дня міста», враховуючи клопотання начальнка штабу «Могилів-Подільська Народна Самооборона» Войціха П.Д. від 23.08.2018р, та з нагоди відзначення 27 річниці Незалежності України та Дня міс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медаллю «За патріотизм до України» учасника АТО, сержанта- Кухаря Григорія Івановича  (09.07.1978 р.н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720" w:hanging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701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55:00Z</dcterms:created>
  <dc:creator>Admin</dc:creator>
  <dc:description/>
  <cp:keywords/>
  <dc:language>en-US</dc:language>
  <cp:lastModifiedBy>Пользователь Windows</cp:lastModifiedBy>
  <cp:lastPrinted>2018-08-30T15:24:00Z</cp:lastPrinted>
  <dcterms:modified xsi:type="dcterms:W3CDTF">2018-08-30T12:55:00Z</dcterms:modified>
  <cp:revision>2</cp:revision>
  <dc:subject/>
  <dc:title> </dc:title>
</cp:coreProperties>
</file>