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2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, який проживає  по 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_______________, яка проживає  по _______________в розмірі 1500 (одна тисяча п’ятсот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, який проживає  по _______________, 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, яка  проживає  по _______________в розмірі 1500 (одна тисяча п’ят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, яка проживає  по _______________в розмірі 1500 (одна тисяча п’ятсот) гривень в зв’язку з скрутним матеріальним становищем (багатодітн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, який проживає  по _______________, в розмірі 1000 (одна тисяча) гривень в зв’язку з скрутним матеріальним становищем (особа ,позбавлена батьківського пікл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, який проживає  по _______________17  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, який проживає  по _______________в розмірі 600 (шістсот) гривень в зв’язку з скрутним матеріальним становищем (безробітн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, яка проживає  по _______________  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, яка проживає  по 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_______________, який проживає  по _______________в розмірі 1000 (одна тисяча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_______________, який проживає  по _______________в розмірі 1000 (одна тисяча) гривень в зв’язку з скрутним матеріальним становищем (інвалід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_______________, який проживає  по 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_______________, яка проживає  по _______________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_______________, яка проживає  по 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 _______________, яка проживає  по _______________в розмірі 1500 (одна тисяча п’ятсот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7. _______________, яка проживає  по 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 _______________, який проживає  по _______________в розмірі 600 (шіст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 _______________, який проживає  по _______________в розмірі 1000 (одна тисяча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_______________, який проживає по _______________в розмірі 800 (вісім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,який  проживає по 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, яка проживає по _______________ в розмірі 1000 (одна тисяча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, яка проживає по 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, яка проживає по _______________в розмірі 1000 (одна тисяча) гривень в зв’язку з скрутним матеріальним становищем (в зв’язку з виниклими обставинами, (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, яка проживає по 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. _______________, яка проживає по _______________ в розмірі 1000 (одна тисяча) гривень в зв’язку з скрутним матеріальним становищем (в зв’язку з виниклими обставинами,на лікування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9. _______________, яка проживає по _______________в розмірі 800 (вісімсот) гривень в зв’язку з скрутним матеріальним становищем (в зв’язку з виниклими обставинами,на лікування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0. _______________, яка проживає по _______________в розмірі 1000 (одна тисяча) гривень в зв’язку з скрутним матеріальним становищем (в зв’язку з виниклими обставинами,на лікування матері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1. _______________, яка проживає по _______________в розмірі 800 (вісімсот) гривень в зв’язку з скрутним матеріальним становищем (в зв’язку з виниклими обставинами,на лікування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2. _______________, яка проживає по _______________в розмірі 800 (вісімсот) гривень в зв’язку з скрутним матеріальним становищем (в зв’язку з виниклими обставинами,на лікування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, яка проживає по _______________в розмірі 1500 (одна тисяча п’ятсот) гривень в зв’язку з скрутним матеріальним становищем (в зв’язку з виниклими обставинами, (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32500 (тридцять дві тисяча п’ятсот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0:00Z</dcterms:created>
  <dc:creator>Suvalova</dc:creator>
  <dc:description/>
  <cp:keywords/>
  <dc:language>en-US</dc:language>
  <cp:lastModifiedBy>Пользователь Windows</cp:lastModifiedBy>
  <cp:lastPrinted>2018-02-09T13:06:00Z</cp:lastPrinted>
  <dcterms:modified xsi:type="dcterms:W3CDTF">2018-02-20T13:15:00Z</dcterms:modified>
  <cp:revision>3</cp:revision>
  <dc:subject/>
  <dc:title> </dc:title>
</cp:coreProperties>
</file>