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8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7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4 - 26 серп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5 серпня 2018 року № 637 «Про чергування 24-26 серпня 2018 року», керуючись ст. 42 ЗУ «Про місцеве самоврядування в Україні» з метою забезпечення вирішення невідкладних питань 24 – 26 серп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Секретарю міської ради, в. о. першого заступника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 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0.08.2018 р № 247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Cs w:val="28"/>
          <w:lang w:val="uk-UA"/>
        </w:rPr>
        <w:t>24 - 26  серпня 2018 року</w:t>
      </w:r>
    </w:p>
    <w:p>
      <w:pPr>
        <w:pStyle w:val="Normal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4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20.08.2018 р № 247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Cs w:val="28"/>
          <w:lang w:val="uk-UA"/>
        </w:rPr>
        <w:t>24 - 26  серпня 2018 рок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52"/>
        <w:gridCol w:w="1181"/>
        <w:gridCol w:w="1979"/>
      </w:tblGrid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4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оленко Олексій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096-63-65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39-54-16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24 - 26  серп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4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ий Олександр Олександ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3) 434-81-61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ий Олександр Олександ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3) 434-81-61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сер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ляк Олександр Володими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009-72-6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ind w:left="-36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8:00Z</dcterms:created>
  <dc:creator>Administrator</dc:creator>
  <dc:description/>
  <cp:keywords/>
  <dc:language>en-US</dc:language>
  <cp:lastModifiedBy>Пользователь Windows</cp:lastModifiedBy>
  <cp:lastPrinted>2018-08-17T10:41:00Z</cp:lastPrinted>
  <dcterms:modified xsi:type="dcterms:W3CDTF">2018-08-28T13:08:00Z</dcterms:modified>
  <cp:revision>2</cp:revision>
  <dc:subject/>
  <dc:title> </dc:title>
</cp:coreProperties>
</file>