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0.08.2018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45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Про внесення  змін   до  бюджету  міста  на  20</w:t>
      </w:r>
      <w:r>
        <w:rPr>
          <w:lang w:val="uk-UA"/>
        </w:rPr>
        <w:t>18</w:t>
      </w:r>
      <w:r>
        <w:rPr/>
        <w:t xml:space="preserve"> рік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,   рішенням  21 сесії                              7  скликання  № 566 від  21.12.2016р., Законом України «Про Державний бюджет України на 2018рік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Внести  зміни  до  спеціального фонду бюджету міста: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по доходах по КБКД 41052600 «Субвенція з місцевого бюджету на фінансове забезпечення будівництва, реконструкції, ремонту і утримання автомобільних доріг загального користування місцевого значення, вулиць і доріг комунальної власності у населених пунктах за рахунок відповідної субвенції з державного бюджету» згідно  реєстру  помісячного розпису асигнувань спеціального  фонду обласного бюджету на 2018рік від 09.08.2018р. №2  та  розпорядження  ОДА від15.06.2018р. №514, листа Департаменту житлово – комунального господарства, енергетики та інфраструктури облдержадміністрації від 08.08.2018 року №01-20-06/2208 перемістити  планові призначення  з листопада місяця на серпень місяць в сумі  866221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по видатках по управлінню житлово – комунального господарства міської ради по  КПКВ 1217462 КЕКВ 3132 перемістити бюджетні призначення з листопада місяця на серпень місяць в сумі 866221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2. Внести зміни до кошторису управління праці та соціального захисту населення міської ради  згідно листа  Департаменту фінансів  Вінницької облдержадміністрації  від 09.08.2018р. № 04-1-33/851 та службового розпорядження від 09.08.2018р. №36 по доходах і видатках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по видатках: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>Перемістити бюджетні призначення з серпня місяця на вересень місяць  по: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>КПКВ 0813021 КЕКВ 2730  в сумі 2151,68грн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>КПКВ 0813022 КЕКВ 2730  в сумі 72710,32грн.</w:t>
      </w:r>
    </w:p>
    <w:p>
      <w:pPr>
        <w:pStyle w:val="Normal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 доходах: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</w:t>
      </w:r>
      <w:r>
        <w:rPr>
          <w:rFonts w:eastAsia="Times New Roman"/>
          <w:color w:val="000000"/>
          <w:lang w:val="uk-UA"/>
        </w:rPr>
        <w:t xml:space="preserve">По КБКД 41050200 «Субвенція з місцевого бюджету  на надання пільг та житлових субсидій населенню на придбання твердого та рідкого пічного побутового палива і скрапленого газу  за рахунок відповідної  субвенції  з державного  бюджету» перемістити планові призначення з  серпня місяця  на  вересень місяць в сумі 74862грн. </w:t>
      </w:r>
    </w:p>
    <w:p>
      <w:pPr>
        <w:pStyle w:val="Normal"/>
        <w:jc w:val="both"/>
        <w:rPr>
          <w:rFonts w:eastAsia="Times New Roman"/>
          <w:color w:val="000000"/>
          <w:lang w:val="uk-UA"/>
        </w:rPr>
      </w:pPr>
      <w:r>
        <w:rPr>
          <w:rFonts w:eastAsia="Times New Roman"/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3.  Дане  розпорядження підлягає  затвердженню  на  черговій  сесії     міської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4. Контроль  за  виконанням  даного  розпорядження   покласти  за  секретаря  міської  ради, в.о.  першого  заступника  міського  голови   Гоцуляка  М.В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</w:rPr>
        <w:t xml:space="preserve">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г. Т. Кукурудза</w:t>
      </w:r>
    </w:p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>Т. Соболєва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3:08:00Z</dcterms:created>
  <dc:creator>User</dc:creator>
  <dc:description/>
  <cp:keywords/>
  <dc:language>en-US</dc:language>
  <cp:lastModifiedBy>Пользователь Windows</cp:lastModifiedBy>
  <cp:lastPrinted>2018-08-10T09:02:00Z</cp:lastPrinted>
  <dcterms:modified xsi:type="dcterms:W3CDTF">2018-08-28T13:08:00Z</dcterms:modified>
  <cp:revision>2</cp:revision>
  <dc:subject/>
  <dc:title>проект</dc:title>
</cp:coreProperties>
</file>