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09.08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244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сувенірної продукції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rPr/>
      </w:pPr>
      <w:r>
        <w:rPr/>
        <w:t>Керуючись ст. 42 Закону України «Про місцеве самоврядування в Україні», 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, на виконання розпорядження міського голови від 01.08.2018 р.  № 230-р «Про відзначення 27-ї річниці Незалежності України, Дня Державного прапора України та Дня міста»</w:t>
      </w:r>
      <w:r>
        <w:rPr>
          <w:color w:val="FF0000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придбання товарів згідно додатку.</w:t>
      </w:r>
    </w:p>
    <w:p>
      <w:pPr>
        <w:pStyle w:val="Normal"/>
        <w:numPr>
          <w:ilvl w:val="0"/>
          <w:numId w:val="1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210180 КЕКВ 2282 в сумі 20300,00  грн. (двадцять тисяч триста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придбані  товар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до розпорядження 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міського голови  </w:t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bCs/>
          <w:i/>
          <w:i/>
          <w:spacing w:val="60"/>
          <w:sz w:val="24"/>
          <w:szCs w:val="24"/>
        </w:rPr>
      </w:pPr>
      <w:r>
        <w:rPr/>
        <w:t xml:space="preserve">від   09.08.2018р.  № 244-р                                     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>
          <w:b/>
          <w:bCs/>
          <w:i/>
          <w:color w:val="FF0000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>
          <w:b/>
          <w:bCs/>
          <w:i/>
          <w:color w:val="FF0000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>
          <w:b/>
          <w:bCs/>
          <w:i/>
          <w:color w:val="FF0000"/>
          <w:spacing w:val="60"/>
          <w:sz w:val="24"/>
          <w:szCs w:val="24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1276"/>
        <w:gridCol w:w="1077"/>
        <w:gridCol w:w="1710"/>
        <w:gridCol w:w="1809"/>
      </w:tblGrid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60"/>
                <w:sz w:val="32"/>
                <w:szCs w:val="32"/>
              </w:rPr>
              <w:tab/>
            </w: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ймен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. ви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на безз ПД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 без ПД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з логотипом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ятко керамічне з логотип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юкзак жовтий з логотип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6" w:leader="none"/>
                <w:tab w:val="left" w:pos="1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0,00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FF0000"/>
          <w:sz w:val="24"/>
          <w:szCs w:val="24"/>
        </w:rPr>
        <w:tab/>
        <w:tab/>
        <w:tab/>
        <w:tab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сього на суму: </w:t>
      </w:r>
    </w:p>
    <w:p>
      <w:pPr>
        <w:pStyle w:val="Normal"/>
        <w:rPr/>
      </w:pPr>
      <w:r>
        <w:rPr>
          <w:b/>
        </w:rPr>
        <w:t>Двадцять тисяч триста гривень, 00 копійок.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Керуючий справами виконкому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07:00Z</dcterms:created>
  <dc:creator>Пользователь Windows</dc:creator>
  <dc:description/>
  <cp:keywords/>
  <dc:language>en-US</dc:language>
  <cp:lastModifiedBy>Пользователь Windows</cp:lastModifiedBy>
  <cp:lastPrinted>2018-08-09T14:04:00Z</cp:lastPrinted>
  <dcterms:modified xsi:type="dcterms:W3CDTF">2018-08-28T13:07:00Z</dcterms:modified>
  <cp:revision>2</cp:revision>
  <dc:subject/>
  <dc:title/>
</cp:coreProperties>
</file>