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9.08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2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.1. __________________, який проживає  по __________________ в розмірі 700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імсот) гривень в зв’язку з скрутним матеріальним становищем (інвалід І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_, яка проживає  по __________________в розмірі 2000 (дві тисячі) гривень в зв’язку з скрутним матеріальним становищем (в зв’язку зі смертю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_, який проживає  по __________________в розмірі 2000 (дві тисячі) гривень в зв’язку з скрутним матеріальним становищем (в зв’язку зі смертю матері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4. __________________, яка  проживає  по __________________ в розмірі 2000 (дві тисячі) гривень в зв’язку з скрутним матеріальним становищем (в зв’язку зі смертю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__, який проживає  по __________________ в розмірі 2000 (дві тисячі) гривень в зв’язку з скрутним матеріальним становищем (інвалід ІІ групи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.6. __________________, яка проживає  по __________________в розмірі 1700 (одна тисяча сімсот) гривень в зв’язку з скрутним матеріальним становище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___, який проживає  по __________________в розмірі 2000 (дві тисячі) гривень в зв’язку з скрутним матеріальним становищем (інвалід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__________________, яка проживає  по __________________в розмірі 2000 (дві тисячі) гривень в зв’язку з скрутним матеріальним становищем (вдова ветерана органів внутрішніх справ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9. __________________, яка  проживає  по __________________в розмірі 2000 (дві тисячі) гривень в зв’язку з скрутним матеріальним становищем (в зв’язку зі смертю бать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_, яка проживає по __________________в розмірі 2000 (дві тисячі 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_,яка  проживає по __________________в розмірі 2000 (дві тисячі 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_, яка проживає по __________________ в розмірі 2000 (дві тисячі) гривень в зв’язку з скрутним матеріальним становищем (в зв’язку з виниклими обставинами, на лікування онкохворої дочк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__________________, яка проживає по __________________в розмірі 1000 (одна тисяча ) гривень в зв’язку з скрутним матеріальним становищем (в зв’язку з виниклими обставинами,на лікування 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23400 (двадцять три тисячі чотириста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56:00Z</dcterms:created>
  <dc:creator>Suvalova</dc:creator>
  <dc:description/>
  <cp:keywords/>
  <dc:language>en-US</dc:language>
  <cp:lastModifiedBy>Пользователь Windows</cp:lastModifiedBy>
  <cp:lastPrinted>2018-08-09T09:53:00Z</cp:lastPrinted>
  <dcterms:modified xsi:type="dcterms:W3CDTF">2018-08-28T12:58:00Z</dcterms:modified>
  <cp:revision>3</cp:revision>
  <dc:subject/>
  <dc:title> </dc:title>
</cp:coreProperties>
</file>