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8.08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41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8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21 сесії                              7  скликання  № 566 від  21.12.2016р., Законом України «Про Державний бюджет України на 2018рік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Внести  зміни  до кошторису  управління  праці  та соціального  захисту  населення міської  ради   згідно листів Департаменту фінансів Вінницької облдержадміністрації  від 07.08.2018р. № 04-1-33/833, від 06.08.2018р. №04-1-33/832  та розпорядження голови ОДА  від 01.08.2018р. №614 по доходах і видатках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видатках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більшити бюджетні призначення в серпні місяці по 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КПКВ 0813011  КЕКВ 2730 на суму 280912 грн.,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КПКВ 0813012  КЕКВ 2730 на суму 15000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Збільшити КПКВ 0813033 КЕКВ 2610 в серпні місяці на суму 2027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о доходах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КБКД 41050100 «Субв</w:t>
      </w:r>
      <w:r>
        <w:rPr>
          <w:rFonts w:eastAsia="Times New Roman"/>
          <w:color w:val="000000"/>
          <w:lang w:val="uk-UA"/>
        </w:rPr>
        <w:t>енція з місцевого бюджету  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багатоквартирним будинком, вивезення побутового сміття та рідких нечистот за рахунок відповідної  субвенції з державного  бюджету» збільшити планові призначення  в  серпні місяці на суму  1780912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о КБКД 41053900 «Інші субвенції  з місцевого бюджету» збільшити планові призначення в серпні місяці на суму 2027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Підг. О. Політанська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Т. Соболє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2:55:00Z</dcterms:created>
  <dc:creator>User</dc:creator>
  <dc:description/>
  <cp:keywords/>
  <dc:language>en-US</dc:language>
  <cp:lastModifiedBy>Пользователь Windows</cp:lastModifiedBy>
  <cp:lastPrinted>2018-08-08T14:33:00Z</cp:lastPrinted>
  <dcterms:modified xsi:type="dcterms:W3CDTF">2018-08-28T12:55:00Z</dcterms:modified>
  <cp:revision>2</cp:revision>
  <dc:subject/>
  <dc:title>проект</dc:title>
</cp:coreProperties>
</file>