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68"/>
        <w:gridCol w:w="3585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6.08.2018р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33-р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лампадо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лампадок в сумі  324,00 грн. (триста двадцять чотири гривні 00 коп.).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2282 в сумі  324,00 грн. (триста двадцять чотири гривні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і лампадк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276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46:00Z</dcterms:created>
  <dc:creator>Admin</dc:creator>
  <dc:description/>
  <cp:keywords/>
  <dc:language>en-US</dc:language>
  <cp:lastModifiedBy>Пользователь Windows</cp:lastModifiedBy>
  <cp:lastPrinted>2017-03-14T16:42:00Z</cp:lastPrinted>
  <dcterms:modified xsi:type="dcterms:W3CDTF">2018-08-28T12:46:00Z</dcterms:modified>
  <cp:revision>2</cp:revision>
  <dc:subject/>
  <dc:title> </dc:title>
</cp:coreProperties>
</file>