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08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2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_, яка проживає  по ___________________в розмірі 1700 (одна тисяча сімсот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_, який проживає  по ___________________в розмірі 2000 (дві тисячі) гривень в зв’язку з скрутним матеріальним становищем (в зв’язку зі смертю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_, яка проживає  по ___________________в розмірі 1000 (одна тисяча) гривень в зв’язку з скрутним матеріальним становищем (інвалід І групи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____, яка  проживає  по ___________________в розмірі 1000 (одна тисяча) гривень в зв’язку з скрутним матеріальним становищем (інвалід 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__, яка проживає  по ___________________в розмірі 2000 (дві тисячі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___, яка проживає  по ___________________в розмірі 2000 (дві тисячі) гривень в зв’язку з скрутним матеріальним становищем (в зв’язку зі смертю бать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_, яка проживає по вул..Грецька,14,кв.51  в розмірі 1500 (одна тисяча п’ятсот) гривень в зв’язку з скрутним матеріальним становищем (в зв’язку з виниклими обставинами,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_, яка  проживає по ___________________в розмірі 1500 (одна тисяча п’ятсот) гривень в зв’язку з скрутним матеріальним становищем (в зв’язку з виниклими обставинами,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__, який проживає по ___________________в розмірі 1500 (одна тисяча п’ятсот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___, яка проживає по ___________________в розмірі 1500 (одна тисяча п’ятсот) гривень в зв’язку з скрутним матеріальним становищем (в зв’язку з виниклими обставинами,на ремонт покрівлі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__, яка проживає по ___________________в розмірі 2000 (дві тисячі) гривень в зв’язку з скрутним матеріальним становищем (в зв’язку з виниклими обставинами, в зв’язку з затопленням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__, яка проживає по __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__, яка проживає по ___________________в розмірі 1500 (одна тисяча п’ятсот) гривень в зв’язку з скрутним матеріальним становищем (в зв’язку з виниклими обставинами,на ремонт покрівлі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8. ___________________, яка проживає по ___________________в розмірі 1500 (одна тисяча п’ятсот) гривень в зв’язку з скрутним матеріальним становищем (в зв’язку з виниклими обставинами, на ремонт покрівлі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___, яка проживає по ___________________в розмірі 1500 ( одна тисяча п’ятсот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0. ___________________, яка проживає по ___________________в розмірі 1500 (одна тисяча п’ятсот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1. ___________________, яка проживає по ___________________в розмірі 2000 (дві тисячі) гривень в зв’язку з скрутним матеріальним становищем (в зв’язку з виниклими обставинами, в зв’язку з затопленням).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1. ___________________, яка проживає по ___________________в розмірі 2000 (дві тисячі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210180  КЕКВ 2730 в сумі 29200 (двадцять дев’ять тисяч двісті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37:00Z</dcterms:created>
  <dc:creator>Suvalova</dc:creator>
  <dc:description/>
  <cp:keywords/>
  <dc:language>en-US</dc:language>
  <cp:lastModifiedBy>Пользователь Windows</cp:lastModifiedBy>
  <cp:lastPrinted>2018-08-06T09:19:00Z</cp:lastPrinted>
  <dcterms:modified xsi:type="dcterms:W3CDTF">2018-08-28T12:40:00Z</dcterms:modified>
  <cp:revision>3</cp:revision>
  <dc:subject/>
  <dc:title> </dc:title>
</cp:coreProperties>
</file>