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val="uk-UA" w:eastAsia="en-US"/>
        </w:rPr>
      </w:pPr>
      <w:r>
        <w:rPr>
          <w:rFonts w:eastAsia="Calibri" w:cs="Times New Roman"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8"/>
        <w:gridCol w:w="3754"/>
      </w:tblGrid>
      <w:tr>
        <w:trPr/>
        <w:tc>
          <w:tcPr>
            <w:tcW w:w="33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01.08.2018</w:t>
            </w:r>
          </w:p>
        </w:tc>
        <w:tc>
          <w:tcPr>
            <w:tcW w:w="33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 -р</w:t>
            </w:r>
          </w:p>
        </w:tc>
        <w:tc>
          <w:tcPr>
            <w:tcW w:w="375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ідзначення 27-ї річниці Незалежності Украї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ня Державного прапора України та Дня  міста</w:t>
      </w:r>
    </w:p>
    <w:p>
      <w:pPr>
        <w:pStyle w:val="Normal"/>
        <w:ind w:left="1416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Керуючись ст. 42 Закону України «Про місцеве самоврядування в Україні», на виконання Указу Президента України «Про відзначення 27-ї річниці незалежності України» від </w:t>
      </w:r>
      <w:r>
        <w:rPr>
          <w:lang w:val="uk-UA"/>
        </w:rPr>
        <w:t>11 квітня 2018 року</w:t>
      </w:r>
      <w:r>
        <w:rPr>
          <w:sz w:val="26"/>
          <w:szCs w:val="26"/>
          <w:lang w:val="uk-UA"/>
        </w:rPr>
        <w:t xml:space="preserve">№ </w:t>
      </w:r>
      <w:r>
        <w:rPr>
          <w:kern w:val="2"/>
          <w:lang w:val="uk-UA" w:eastAsia="uk-UA"/>
        </w:rPr>
        <w:t>99/2018</w:t>
      </w:r>
      <w:r>
        <w:rPr>
          <w:lang w:val="uk-UA"/>
        </w:rPr>
        <w:t xml:space="preserve">, </w:t>
      </w:r>
      <w:r>
        <w:rPr>
          <w:sz w:val="26"/>
          <w:szCs w:val="26"/>
          <w:lang w:val="uk-UA"/>
        </w:rPr>
        <w:t>з нагоди 27-ї річниці проголошення Незалежності України та з метою гідного відзначення  цієї події, Дня Державного прапора України та Дня міста, сприяння консолідації суспільства навколо ідей державності та соборності України, утвердження у громадян почуття патріотизму і поваги до рідної держа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склад організаційного комітету з підготовки та відзначення в місті 27-ї річниці Незалежності України, Дня Державного прапора України та Дня міста згідно з додатком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план заходів з підготовки та відзначення в місті 27-ї річниці  Незалежності України, Дня Державного прапора України та Дня міста згідно з додатком № 2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Створити робочу групу по підготовці міста до святкування 27-ї річниці незалежності України та Дня міста згідно з додатком № 3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ворити робочу групу по прийняттю офіційних делегацій згідно з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датком № 4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розподіл обов’язків серед працівників міської ради та членів  організаційного комітету з підготовки та проведення заходів, присвячених 27-ї річниці незалежності України та Дню міста за окремим планом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графік руху транспорту для вирішення питань, пов’язаних з підготовкою і проведенням святкових заходів та прийняттю офіційних делегацій за окремим план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установ, підприємств та структурних підрозділів міської ради, причетним до виконання заходів з підготовки та відзначення 27-ї річниці Незалежності України, Дня Державного прапора України та Дня міста, до 26.08.2018 р. проінформувати відділ інформаційної діяльності та комунікацій з громадськістю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П.Бровко</w:t>
      </w:r>
      <w:r>
        <w:rPr>
          <w:lang w:val="uk-UA"/>
        </w:rPr>
        <w:tab/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 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color w:val="FF0000"/>
          <w:sz w:val="26"/>
          <w:szCs w:val="26"/>
          <w:lang w:val="uk-UA"/>
        </w:rPr>
        <w:t xml:space="preserve">                                  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       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    від     01.08.2018                №    230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27-ї річниці Незалежності України, Дня Держав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апора України та  Дня міста</w:t>
      </w:r>
    </w:p>
    <w:p>
      <w:pPr>
        <w:pStyle w:val="Normal"/>
        <w:ind w:left="1416" w:firstLine="708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вко П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голова орг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цуляк М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, в.о.першого заступника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В.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органів, заступник голови оргкомітет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батюк Р.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акова І.Л.</w:t>
              <w:tab/>
              <w:t xml:space="preserve">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ої діяльності та комунікацій з  громадськістю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уд Т.В.</w:t>
              <w:tab/>
              <w:t xml:space="preserve">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валов В.Ф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га Н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хонець В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ченко І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рганізаційно-кадрової роботи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аголєва О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економіки, інвестицій та євро інтеграцій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нько І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китин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 Т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КП „ПТРЦ „Края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дон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едичного коледж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ехнолог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чковський В.М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нтажн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єткова Е. 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філії Професійного ліцею сфери послуг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Агапі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еруючий Шаргородської та Могилів-Подільської Епархії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шак П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тоятель католицької церкви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ик Ю. Б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прикордонного загон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гол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Могилів-Поділь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сня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РВ УМНС України у Вінницькій області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ватова Н.П.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ю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лікар КУ «Могилів-Подільська окружна лікарня інтенсивного лікува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чковський В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 ВП ГУНП   у Вінницькій обл.            полковник поліції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йціх П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КП «Муніципальна варта»</w:t>
            </w:r>
          </w:p>
        </w:tc>
      </w:tr>
    </w:tbl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</w:t>
      </w:r>
      <w:r>
        <w:rPr>
          <w:b/>
          <w:szCs w:val="24"/>
        </w:rPr>
        <w:t>еруюч</w:t>
      </w:r>
      <w:r>
        <w:rPr>
          <w:b/>
          <w:szCs w:val="24"/>
          <w:lang w:val="uk-UA"/>
        </w:rPr>
        <w:t>ий</w:t>
      </w:r>
      <w:r>
        <w:rPr>
          <w:b/>
          <w:szCs w:val="24"/>
        </w:rPr>
        <w:t xml:space="preserve"> справами </w:t>
      </w:r>
      <w:r>
        <w:rPr>
          <w:b/>
        </w:rPr>
        <w:t xml:space="preserve">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                   Р. Горбатюк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</w:t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2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від   01.08.2018    №   230-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27-ї річниці Незалежності України, Дня Держав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пора України та  Дня міста</w:t>
      </w:r>
    </w:p>
    <w:p>
      <w:pPr>
        <w:pStyle w:val="Normal"/>
        <w:jc w:val="both"/>
        <w:rPr/>
      </w:pPr>
      <w:r>
        <w:rPr>
          <w:b/>
          <w:lang w:val="uk-UA"/>
        </w:rPr>
        <w:t>1.Зап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Упорядкування місць масового відпочинку населення, об’єктів культурної спадщини, що пов’язані з темою державотворення України, пам’ятників та місць поховання воїнів-визволителів, символів державності і в’їзних знаків.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До 18 серпня 2018 року                                                      Управління ЖКГ;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>управління  освіти;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lang w:val="uk-UA"/>
        </w:rPr>
      </w:pPr>
      <w:r>
        <w:rPr>
          <w:b/>
          <w:lang w:val="uk-UA"/>
        </w:rPr>
        <w:t>управління мистецької політики і ресурсів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2.Упорядкування прибудинкових територій приватного сектору та багатоквартирних будинків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о 18 серпня 2018 року                                                       Управління ЖКГ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МКП «Житловокомунгосп»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b/>
          <w:lang w:val="uk-UA"/>
        </w:rPr>
        <w:t>голови квартальних комітетів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3. Святкове оформлення фасадів, вітрин магазинів, установ, площ, скверів міста з використанням державної символіки.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До 20 серпня 2018 року        Управління  мистецької  політики і ресурсів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управління з питань  економіки та євро інтеграцій;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управління  освіти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1.4. Придбання сувенірної продукції для офіційних делегацій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 20 серпня 2018 року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70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</w:t>
        <w:tab/>
        <w:t>фінансове управління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5. Проведення урочистих зборів з нагоди Дня Державного прапора України та 27-ї річниці Незалежності України в трудових колективах міста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До 23 серпня 2018 року                     Відділ інформаційної діяльності та  комунікацій з громадськістю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1.6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устріч, супровід та участь офіційних делегацій у заходах з нагоди відзначення 27-ї річниці незалежності України та Дня міст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22-26 серпня 2018 року                                    Робоча група по прийняттю офіційних делегацій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ід керівництвом начальника відділ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нформаційної діяльності та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омунікацій з громадськістю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Щербакової І.Л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7. Звукопідсилюючою апаратурою, проведення заходів з нагоди відзначення 27-ї річниці Незалежності України, Дня Державного прапора України та  Дня міста на площі Шевченка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4 серпня 2018 року                     Управління  мистецької політики і ресурсів;</w:t>
      </w:r>
    </w:p>
    <w:p>
      <w:pPr>
        <w:pStyle w:val="Normal"/>
        <w:ind w:left="4956"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ідділ інформаційної діяльності та комунікацій з громадськ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8. Безперебійною подачею електроенергії, освітленням та черговим електриком під час проведення масових заходів на площі Шевченк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24 серпня 2018 року                                                                 Управління ЖКГ, МКП «Житловокомунгосп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9. Транспортом для вирішення питань, пов’язаних з підготовкою і проведенням святкових заходів.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За окремим графіком                                                                          Управління ЖКГ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10. Монтаж сцени та сценічного обладнання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21 серпня 2018 року            Управління  мистецької  політики і ресурсів;</w:t>
        <w:tab/>
        <w:t xml:space="preserve">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управління ЖКГ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управління  освіти;</w:t>
      </w:r>
    </w:p>
    <w:p>
      <w:pPr>
        <w:pStyle w:val="Normal"/>
        <w:jc w:val="both"/>
        <w:rPr/>
      </w:pPr>
      <w:r>
        <w:rPr>
          <w:lang w:val="uk-UA"/>
        </w:rPr>
        <w:t xml:space="preserve">1.11. Святкове оформлення сцени 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23 серпня 2018 року </w:t>
        <w:tab/>
        <w:t xml:space="preserve">        Управління  мистецької  політики і ресурсів;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12. Фінансування заходів згідно розрахунків (кошторису)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рпень 2018 року                                                      Фінансове управлі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13. Висвітлення в засобах масової інформації заходів з підготовки та від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7-ї річниці Незалежності України, Дня Державного прапора України та Дня міста.  </w:t>
      </w:r>
    </w:p>
    <w:p>
      <w:pPr>
        <w:pStyle w:val="Normal"/>
        <w:jc w:val="right"/>
        <w:rPr/>
      </w:pPr>
      <w:r>
        <w:rPr>
          <w:b/>
          <w:lang w:val="uk-UA"/>
        </w:rPr>
        <w:t>Серпень  2018 року                                                МКП „ПТРЦ „Краяни”;</w:t>
      </w:r>
    </w:p>
    <w:p>
      <w:pPr>
        <w:pStyle w:val="Normal"/>
        <w:jc w:val="right"/>
        <w:rPr/>
      </w:pPr>
      <w:r>
        <w:rPr>
          <w:b/>
          <w:lang w:val="uk-UA"/>
        </w:rPr>
        <w:tab/>
        <w:tab/>
        <w:tab/>
        <w:tab/>
        <w:tab/>
        <w:t xml:space="preserve">  </w:t>
        <w:tab/>
        <w:t xml:space="preserve">                           відділ інформаційної діяльності та комунікацій з громадськістю;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lang w:val="uk-UA"/>
        </w:rPr>
        <w:t>1.14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осилену охорону громадського порядку на території міста, перекриття дорожнього руху, медичне супроводження та пожежну безпеку під час проведення урочистих заходів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4</w:t>
      </w:r>
      <w:r>
        <w:rPr>
          <w:b/>
        </w:rPr>
        <w:t xml:space="preserve"> </w:t>
      </w:r>
      <w:r>
        <w:rPr>
          <w:b/>
          <w:lang w:val="uk-UA"/>
        </w:rPr>
        <w:t xml:space="preserve">серпня 2018 року </w:t>
        <w:tab/>
        <w:t xml:space="preserve">  Управління з питань надзвичайних ситуацій; </w:t>
      </w:r>
    </w:p>
    <w:p>
      <w:pPr>
        <w:pStyle w:val="Normal"/>
        <w:jc w:val="right"/>
        <w:rPr/>
      </w:pPr>
      <w:r>
        <w:rPr>
          <w:b/>
          <w:lang w:val="uk-UA"/>
        </w:rPr>
        <w:tab/>
        <w:tab/>
        <w:tab/>
        <w:tab/>
        <w:tab/>
        <w:t>Могилів-Подільський ВП ГУНП у Вінницькій обл.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РВ  УМНС України у Вінницькій обл.;</w:t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>КУ «Могилів-Подільський МЦ ПМСД»;</w:t>
      </w:r>
    </w:p>
    <w:p>
      <w:pPr>
        <w:pStyle w:val="Normal"/>
        <w:jc w:val="right"/>
        <w:rPr/>
      </w:pPr>
      <w:r>
        <w:rPr>
          <w:b/>
          <w:lang w:val="uk-UA"/>
        </w:rPr>
        <w:t>КП «Муніципальна варта»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ЛІ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Організув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lang w:val="uk-UA"/>
        </w:rPr>
        <w:t>2.1. Покладання квітів до пам’ятного знаку Державному Прапору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оща Шевченка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23 серпня 2018 року                                         Відділ інформаційної діяльності  </w:t>
        <w:tab/>
        <w:tab/>
        <w:t xml:space="preserve">   </w:t>
        <w:tab/>
        <w:tab/>
        <w:tab/>
        <w:tab/>
        <w:tab/>
        <w:t xml:space="preserve">          та комунікацій з громадськістю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2. Урочисті заходи з нагоди 27-ї річниці незалежності України та Дня міс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лоща Шевченка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24 серпня 2018 року                     Управління  мистецької політики і ресурсів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ідділ організаційно-кадрової роботи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  <w:r>
        <w:rPr>
          <w:b/>
          <w:lang w:val="uk-UA"/>
        </w:rPr>
        <w:t>управління ЖКГ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з питань економіки,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інвестицій та євро інтеграцій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3. Фестиваль  національних кухонь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/>
      </w:pPr>
      <w:r>
        <w:rPr>
          <w:color w:val="FF0000"/>
          <w:lang w:val="uk-UA"/>
        </w:rPr>
        <w:tab/>
      </w:r>
      <w:r>
        <w:rPr>
          <w:b/>
          <w:lang w:val="uk-UA"/>
        </w:rPr>
        <w:t>24 серпня 2018 року</w:t>
      </w:r>
      <w:r>
        <w:rPr>
          <w:b/>
          <w:color w:val="FF0000"/>
          <w:lang w:val="uk-UA"/>
        </w:rPr>
        <w:t xml:space="preserve">                                      </w:t>
      </w:r>
      <w:r>
        <w:rPr>
          <w:b/>
          <w:lang w:val="uk-UA"/>
        </w:rPr>
        <w:t>Управління з питань економіки,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інвестицій та євро інтеграцій</w:t>
      </w:r>
    </w:p>
    <w:p>
      <w:pPr>
        <w:pStyle w:val="Normal"/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4. Урочисте підписання договорів з містами побратимами</w:t>
      </w:r>
    </w:p>
    <w:p>
      <w:pPr>
        <w:pStyle w:val="Normal"/>
        <w:tabs>
          <w:tab w:val="clear" w:pos="708"/>
          <w:tab w:val="left" w:pos="1155" w:leader="none"/>
          <w:tab w:val="right" w:pos="10206" w:leader="none"/>
        </w:tabs>
        <w:jc w:val="right"/>
        <w:rPr/>
      </w:pPr>
      <w:r>
        <w:rPr>
          <w:lang w:val="uk-UA"/>
        </w:rPr>
        <w:tab/>
      </w:r>
      <w:r>
        <w:rPr>
          <w:b/>
          <w:lang w:val="uk-UA"/>
        </w:rPr>
        <w:t>24 серпня 2018 року</w:t>
        <w:tab/>
        <w:t xml:space="preserve">   Відділ інформаційної діяльності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 xml:space="preserve">                                                  та комунікацій з громадськістю;                        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2.5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льтурно - масові заходи по відзначенню 27-ї річниці незалежності України та Дня міста за окремим планом управління мистецької політики і ресурсів. 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рпень 2018 року                       Управління  мистецької політики і ресурсів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Спортивні заходи, приурочені до Дня незалежності України за окремим планом відділу з питань фізичної культури і спорту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Серпень 2018 року                                                         Відділ з питань фізичної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>культури і спорту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3. </w:t>
      </w:r>
      <w:r>
        <w:rPr>
          <w:b/>
          <w:lang w:val="uk-UA"/>
        </w:rPr>
        <w:t>Провест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val="uk-UA"/>
        </w:rPr>
        <w:t>3.1. Дні інформування населення, приурочені 27-й річниці незалежності України</w:t>
      </w:r>
    </w:p>
    <w:p>
      <w:pPr>
        <w:pStyle w:val="Normal"/>
        <w:jc w:val="right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Серпень 2018 року                                       Відділ інформаційної діяльності та комунікацій з громадськістю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ПТРЦ «Краяни»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клади культури міста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val="uk-UA"/>
        </w:rPr>
        <w:t xml:space="preserve">3.2. Просвітницько-патріотичні заходи у навчальних закладах міста: тематичні уроки, лекції, бесіди, присвячені 27-й річниці незалежності України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ересень 2018 року                                                                 Управління освіти;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/>
      </w:pPr>
      <w:r>
        <w:rPr>
          <w:b/>
          <w:lang w:val="uk-UA"/>
        </w:rPr>
        <w:t xml:space="preserve">ВНЗ І-ІІ рівнів акредитації.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lang w:val="uk-UA"/>
        </w:rPr>
        <w:t>Рекомендувати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4.1. Керівникам релігійних конфесій провести ранкові молебні за Україну в храмах та церквах міста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24 серпня 2018 року                                 відділ інформаційної діяльності 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Р.Горбатю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від 01.08.2018   №   230-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lang w:val="uk-UA"/>
        </w:rPr>
        <w:t>робочої групи по підготовці міста до відзначення 27-ї річниц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>незалежності України та Дня міста</w:t>
      </w:r>
    </w:p>
    <w:p>
      <w:pPr>
        <w:pStyle w:val="Normal"/>
        <w:ind w:left="2124" w:firstLine="708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8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  <w:tab/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О.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истецьких заходів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алюк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         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ченко І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чальник відділу організаційно – кадрової роботи  апарату міської ради та виконкому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иректор ПТРЦ  „Краяни”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голєва О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ки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нної, мобілізаційної роботи та діяльності                                              правоохоронних орган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алова Л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сім’ї та молоді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итин В.І.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агального відділу апарату та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іх П.Д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               Р.Горбатюк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даток №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від 01.08.2018         № 230 – р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ої групи по прийняттю офіційних делег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977" w:hanging="2977"/>
        <w:jc w:val="both"/>
        <w:rPr>
          <w:lang w:val="uk-UA"/>
        </w:rPr>
      </w:pPr>
      <w:r>
        <w:rPr>
          <w:lang w:val="uk-UA"/>
        </w:rPr>
        <w:t>1.Гоцуляк М.В.            – секретар міської ради, в.о. першого заступника міського голови, голова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риган В.І.    </w:t>
        <w:tab/>
        <w:t xml:space="preserve">          -  заступник міського голови з питань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виконавчих органів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/>
        <w:t>Горбатюк Р.В.</w:t>
      </w:r>
      <w:r>
        <w:rPr>
          <w:lang w:val="uk-UA"/>
        </w:rPr>
        <w:tab/>
        <w:t xml:space="preserve">         - керуючий справами виконкому,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орг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4. Щербакова І.Л.</w:t>
        <w:tab/>
        <w:t xml:space="preserve">          - начальник відділу інформаційної діяльності та </w:t>
        <w:tab/>
        <w:tab/>
        <w:tab/>
        <w:tab/>
        <w:tab/>
        <w:tab/>
        <w:t xml:space="preserve">  комунікацій з громадськістю міської ради</w:t>
      </w:r>
    </w:p>
    <w:p>
      <w:pPr>
        <w:pStyle w:val="Normal"/>
        <w:ind w:left="2977" w:hanging="2977"/>
        <w:rPr>
          <w:lang w:val="uk-UA"/>
        </w:rPr>
      </w:pPr>
      <w:r>
        <w:rPr>
          <w:lang w:val="uk-UA"/>
        </w:rPr>
        <w:t>5. Служалюк О.В.</w:t>
        <w:tab/>
        <w:t>- головний спеціаліст відділу інформаційної діяльності та           комунікацій з громадськістю міської ради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             Р.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1:00Z</dcterms:created>
  <dc:creator>Машбюро</dc:creator>
  <dc:description/>
  <cp:keywords/>
  <dc:language>en-US</dc:language>
  <cp:lastModifiedBy>Пользователь Windows</cp:lastModifiedBy>
  <cp:lastPrinted>2018-08-01T16:14:00Z</cp:lastPrinted>
  <dcterms:modified xsi:type="dcterms:W3CDTF">2018-08-02T09:41:00Z</dcterms:modified>
  <cp:revision>2</cp:revision>
  <dc:subject/>
  <dc:title> </dc:title>
</cp:coreProperties>
</file>