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2.2018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Про виділення коштів  з  цільового   фонд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 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»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иділити кошти з цільового  Фонду міської ради  «Розвиток міста» управлінню з питань економіки, інвестицій та євроінтеграції міської ради по КП КВК 2717691 КЕКВ 2240  в сумі  2000,00 грн.( дві тисячі  грн. 00 коп.) на оплату  робіт  ТОВ  фірма «Медінтеграція» ЛТД   з  проведення  незалежної  (грошової) оцінки нежитлового  приміщення  комунальної власності міської ради  загальною площею 79,3 кв.м. вбудованого на першому поверсі будинку за адресою :  м.Могилів-Подільський, вулиця Володимирська,7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9:00Z</dcterms:created>
  <dc:creator>Admin</dc:creator>
  <dc:description/>
  <cp:keywords/>
  <dc:language>en-US</dc:language>
  <cp:lastModifiedBy>Пользователь Windows</cp:lastModifiedBy>
  <cp:lastPrinted>2018-02-08T08:57:00Z</cp:lastPrinted>
  <dcterms:modified xsi:type="dcterms:W3CDTF">2018-02-20T13:09:00Z</dcterms:modified>
  <cp:revision>2</cp:revision>
  <dc:subject/>
  <dc:title/>
</cp:coreProperties>
</file>