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1.07.2018р.</w:t>
            </w:r>
          </w:p>
        </w:tc>
        <w:tc>
          <w:tcPr>
            <w:tcW w:w="2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9-р</w:t>
            </w:r>
          </w:p>
        </w:tc>
        <w:tc>
          <w:tcPr>
            <w:tcW w:w="348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rPr>
          <w:lang w:val="en-US" w:eastAsia="en-US"/>
        </w:rPr>
      </w:pPr>
      <w:r>
        <w:rPr>
          <w:sz w:val="24"/>
          <w:szCs w:val="24"/>
          <w:lang w:val="en-US" w:eastAsia="en-US"/>
        </w:rPr>
        <w:tab/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проведення конкурсу з відбору суб'єктів оціночної діяльно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руючись ст.42 Закону України “Про місцеве самоврядування в Україні», Законом України «Про оренду державного та комунального майна», рішенням 31-ї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Провести  </w:t>
      </w:r>
      <w:r>
        <w:rPr>
          <w:color w:val="000000"/>
          <w:sz w:val="28"/>
          <w:szCs w:val="28"/>
          <w:lang w:val="uk-UA"/>
        </w:rPr>
        <w:t>30 серпня 2018 року</w:t>
      </w:r>
      <w:r>
        <w:rPr>
          <w:sz w:val="28"/>
          <w:szCs w:val="28"/>
          <w:lang w:val="uk-UA"/>
        </w:rPr>
        <w:t xml:space="preserve"> об 11-00 год. в залі засідань КУ «Могилів-Подільська ОЛІЛ» за адресою: м.Могилів-Подільський, вул. Полтавська, 89/2 (ІІ поверх) конкурс з відбору суб'єктів оціночної діяльності для проведення  незалежної оцінки  з метою надання в оренду об’єктів комунальної власності територіальної громади  м.Могилева-Подільського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частину нежитлового  приміщення площею 3,9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(в т.ч.0,9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лоща загального користування), першого поверху</w:t>
      </w:r>
      <w:r>
        <w:rPr>
          <w:sz w:val="28"/>
          <w:szCs w:val="28"/>
          <w:lang w:val="uk-UA"/>
        </w:rPr>
        <w:t xml:space="preserve"> будівлі головного корпусу по вул. Полтавська 89/2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ежитлове  приміщення площею 21,97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(в т.ч. 5,07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лоща загального користування), четвертого поверху</w:t>
      </w:r>
      <w:r>
        <w:rPr>
          <w:sz w:val="28"/>
          <w:szCs w:val="28"/>
          <w:lang w:val="uk-UA"/>
        </w:rPr>
        <w:t xml:space="preserve"> будівлі головного корпусу по вул. Полтавська 89/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КУ «Могилів-Подільська ОЛІЛ» оприлюднити інформацію про проведення конкурсу в міській газеті «Краяни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Вважати таким, що втратило чинність, розпорядження міського голови від 12.06.2018 року № 172-р «Про проведення конкурсу з відбору суб’єктів оціночної діяльності».</w:t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Контроль за виконанням даного розпорядження покласти на  секретаря міської ради, в.о.</w:t>
      </w:r>
      <w:r>
        <w:rPr>
          <w:color w:val="000000"/>
          <w:sz w:val="28"/>
          <w:szCs w:val="28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Петро  БРОВ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</w:t>
      </w:r>
      <w:r>
        <w:rPr/>
        <w:t>ДО Д А Т О К  1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до розпорядження міського голов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від 31.07.2018р.  № 229-р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Інформація  про проведення конкурсу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Cs w:val="28"/>
        </w:rPr>
        <w:t>з відбору суб'єктів оціночної діяльності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У «Могилів-Подільська окружна лікарня інтенсивного лікування» інформує про проведення конкурсу з відбору суб'єктів оціночної діяльності !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uk-UA"/>
        </w:rPr>
        <w:t>Відомості про об’єкти оцінки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міста Могилева-Подільського</w:t>
      </w:r>
      <w:r>
        <w:rPr>
          <w:sz w:val="28"/>
          <w:szCs w:val="28"/>
          <w:u w:val="single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частина нежитлового  приміщення площею 3,9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(в т.ч.0,9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лоща загального користування), першого поверху</w:t>
      </w:r>
      <w:r>
        <w:rPr>
          <w:sz w:val="28"/>
          <w:szCs w:val="28"/>
          <w:lang w:val="uk-UA"/>
        </w:rPr>
        <w:t xml:space="preserve"> будівлі головного корпусу по вул. Полтавська 89/2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ежитлове  приміщення площею 21,97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(в т.ч. 5,07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лоща загального користування), четвертого поверху</w:t>
      </w:r>
      <w:r>
        <w:rPr>
          <w:sz w:val="28"/>
          <w:szCs w:val="28"/>
          <w:lang w:val="uk-UA"/>
        </w:rPr>
        <w:t xml:space="preserve"> будівлі головного корпусу по вул. Полтавська 89/2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Орендодавець </w:t>
      </w:r>
      <w:r>
        <w:rPr>
          <w:color w:val="000000"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КУ «Могилів-Подільська окружна лікарня інтенсивного лікування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приміщень з метою надання в оренду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5 календарних дн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освід  учасника конкурсу  з оцінки подібного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явність підтвердних  документів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кументи, що подаються  для участі у конкурс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. 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Конкурсна пропозиція та д</w:t>
      </w:r>
      <w:r>
        <w:rPr>
          <w:color w:val="000000"/>
          <w:sz w:val="28"/>
          <w:szCs w:val="28"/>
        </w:rPr>
        <w:t xml:space="preserve">окументи на участь в </w:t>
      </w:r>
      <w:r>
        <w:rPr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uk-UA"/>
        </w:rPr>
        <w:t xml:space="preserve"> 23 серпня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КУ «Могилів-Подільська окружна лікарня інтенсивного лікування»</w:t>
      </w:r>
      <w:r>
        <w:rPr>
          <w:color w:val="000000"/>
          <w:sz w:val="28"/>
          <w:szCs w:val="28"/>
          <w:lang w:val="uk-UA"/>
        </w:rPr>
        <w:t xml:space="preserve"> (приймальню головного лікаря) за адресою: м.Могилів-Подільський, вул. Полтавська, 89/2.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Конкурс </w:t>
      </w:r>
      <w:r>
        <w:rPr>
          <w:color w:val="000000"/>
          <w:sz w:val="28"/>
          <w:szCs w:val="28"/>
        </w:rPr>
        <w:t xml:space="preserve">буде проведено </w:t>
      </w:r>
      <w:r>
        <w:rPr>
          <w:color w:val="000000"/>
          <w:sz w:val="28"/>
          <w:szCs w:val="28"/>
          <w:lang w:val="uk-UA"/>
        </w:rPr>
        <w:t>30 серпня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 xml:space="preserve"> року о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годині за адресою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Могилів-Подільський, вул. Полтавська, 89/2</w:t>
      </w:r>
      <w:r>
        <w:rPr>
          <w:color w:val="000000"/>
          <w:sz w:val="28"/>
          <w:szCs w:val="28"/>
        </w:rPr>
        <w:t>, ІІ поверх, зал засідань</w:t>
      </w:r>
      <w:r>
        <w:rPr>
          <w:color w:val="000000"/>
          <w:sz w:val="28"/>
          <w:szCs w:val="28"/>
          <w:lang w:val="uk-UA"/>
        </w:rPr>
        <w:t xml:space="preserve"> лікарні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</w:t>
      </w:r>
      <w:r>
        <w:rPr>
          <w:sz w:val="28"/>
          <w:szCs w:val="28"/>
          <w:lang w:val="uk-UA"/>
        </w:rPr>
        <w:t xml:space="preserve"> м.Могилів-Подільський, вул. Полтавська, 89/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>Керуючий справами виконкому                                                Р. Горбатюк</w:t>
      </w: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31.07.2018р. № 229-р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357"/>
        <w:gridCol w:w="4813"/>
      </w:tblGrid>
      <w:tr>
        <w:trPr/>
        <w:tc>
          <w:tcPr>
            <w:tcW w:w="4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р Олександр Миколай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ного лікаря з технічних питань КУ «Могилів-Подільська ОЛІЛ»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чуя Михайло Іванович</w:t>
            </w:r>
          </w:p>
        </w:tc>
        <w:tc>
          <w:tcPr>
            <w:tcW w:w="357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Style20"/>
              <w:spacing w:before="0" w:after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господарством КУ «Могилів-Подільська ОЛІЛ»,                           заступник голови комісії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ьський Іван Василь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ФЕВ КУ «Могилів-Подільська ОЛІЛ», секретар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1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</w:tc>
      </w:tr>
      <w:tr>
        <w:trPr/>
        <w:tc>
          <w:tcPr>
            <w:tcW w:w="971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вська Валентина Омелянівна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з медичної частини КУ «Могилів-Подільська ОЛІЛ»</w:t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вська Марія Петрівна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бухгалтер КУ «Могилів-Подільська ОЛІЛ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Style20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йцева Людмила Віталієвна </w:t>
            </w:r>
          </w:p>
        </w:tc>
        <w:tc>
          <w:tcPr>
            <w:tcW w:w="357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Style20"/>
              <w:spacing w:before="0" w:after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Могилів-Подільської міської ради 7 скликання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7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3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ук Юлія Олександрівна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 КУ «Могилів-Подільська ОЛІЛ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>Керуючий справами виконкому                                               Р. Горбатюк</w:t>
      </w: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39:00Z</dcterms:created>
  <dc:creator>Admin</dc:creator>
  <dc:description/>
  <cp:keywords/>
  <dc:language>en-US</dc:language>
  <cp:lastModifiedBy>Пользователь Windows</cp:lastModifiedBy>
  <cp:lastPrinted>2018-07-19T09:10:00Z</cp:lastPrinted>
  <dcterms:modified xsi:type="dcterms:W3CDTF">2018-08-02T09:39:00Z</dcterms:modified>
  <cp:revision>2</cp:revision>
  <dc:subject/>
  <dc:title>ПРОЕКТ</dc:title>
</cp:coreProperties>
</file>