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31.07.2018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28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 рішення виконкому  міської ради   від 31.07.2018р. №  242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а бюджетних програм на 2018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- КПКВК 0210150 «Організаційне, інформаційно – аналітичне та  матеріально – технічне забезпечення діяльності   обласної  ради, районної  ради, районної  у  місті  ради ( у  разі  її  створення), міської, селищної, сільської  рад », </w:t>
      </w:r>
    </w:p>
    <w:p>
      <w:pPr>
        <w:pStyle w:val="Normal"/>
        <w:jc w:val="both"/>
        <w:rPr/>
      </w:pPr>
      <w:r>
        <w:rPr>
          <w:lang w:val="uk-UA"/>
        </w:rPr>
        <w:t xml:space="preserve">-  КПКВК 0210180 « Інша  діяльність у сфері  державного управління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КПКВК 0212111«Первинна медична допомога населенню, що надається центрами первинної медичної ( медико-санітарної) допомоги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С. Козак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9:39:00Z</dcterms:created>
  <dc:creator>User</dc:creator>
  <dc:description/>
  <cp:keywords/>
  <dc:language>en-US</dc:language>
  <cp:lastModifiedBy>Пользователь Windows</cp:lastModifiedBy>
  <cp:lastPrinted>2018-07-31T15:45:00Z</cp:lastPrinted>
  <dcterms:modified xsi:type="dcterms:W3CDTF">2018-08-02T09:39:00Z</dcterms:modified>
  <cp:revision>2</cp:revision>
  <dc:subject/>
  <dc:title>проект</dc:title>
</cp:coreProperties>
</file>