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903"/>
        <w:gridCol w:w="3628"/>
      </w:tblGrid>
      <w:tr>
        <w:trPr/>
        <w:tc>
          <w:tcPr>
            <w:tcW w:w="32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1.07.2018р.</w:t>
            </w:r>
          </w:p>
        </w:tc>
        <w:tc>
          <w:tcPr>
            <w:tcW w:w="290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7-р</w:t>
            </w:r>
          </w:p>
        </w:tc>
        <w:tc>
          <w:tcPr>
            <w:tcW w:w="362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tabs>
          <w:tab w:val="clear" w:pos="708"/>
          <w:tab w:val="center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враховуючи рішення  Могилів-Подільського міськрайонного суду Вінницької області  від 11.05.2018 року,  з метою оформлення документів з обліку комунального майна територіальної громади міста Могилева-Подільського: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вести  20 серпня   2018 року об 11-00год. 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проведення  незалежної оцінки   з метою взяття на бухгалтерський облік квартири №6 </w:t>
      </w:r>
      <w:r>
        <w:rPr>
          <w:rFonts w:eastAsia="Calibri"/>
          <w:sz w:val="28"/>
          <w:szCs w:val="28"/>
          <w:lang w:val="uk-UA" w:eastAsia="en-US"/>
        </w:rPr>
        <w:t xml:space="preserve"> загальною площею 32,6 кв.м у житловому будинку за адресою: м.Могилів-Подільський, вул. Гоголя, будинок 7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нкурс провести в разі надходження двох і більше пропозицій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Управлінню з питань економіки, інвестицій та євроінтеграції Могилів-Подільської  міської ради оприлюднити інформацію про проведення конкурсу в міській газеті «Краяни» 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Петро  БРОВ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31.07.2018р.   № 227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з питань економіки, інвестицій та євроінтег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інформує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.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Об’єкт оцінки -  квартира №6 </w:t>
      </w:r>
      <w:r>
        <w:rPr>
          <w:rFonts w:eastAsia="Calibri"/>
          <w:sz w:val="28"/>
          <w:szCs w:val="28"/>
          <w:lang w:val="uk-UA" w:eastAsia="en-US"/>
        </w:rPr>
        <w:t xml:space="preserve"> загальною площею 32,6 кв.м у житловому будинку за адресою: м.Могилів-Подільський, вул. Гоголя, будинок 7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>-  управління з питань економіки, інвестицій</w:t>
      </w:r>
      <w:r>
        <w:rPr>
          <w:color w:val="000000"/>
          <w:sz w:val="28"/>
          <w:szCs w:val="28"/>
          <w:lang w:val="uk-UA"/>
        </w:rPr>
        <w:t xml:space="preserve"> та євроінтеграції Могилів-Подільської міської рад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житлової квартири з метою взяття на бухгалтерський облік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6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16 серпня 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управління з питань економіки, інвестицій та євроінтеграції міської ради (каб.25) за адресою: м.Могилів-Подільський, площа Шевченка,6/16.  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20 серп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6625.»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              Р.Горбатю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 розпорядження міського голови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31.07.2018р.  № 227-р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вестицій, євроінтеграції та комунальної власності управління економіки, інвестицій та євроінтеграції міської ради 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color w:val="000000"/>
          <w:szCs w:val="28"/>
          <w:lang w:val="ru-RU"/>
        </w:rPr>
        <w:t>Керуючий справами виконкому</w:t>
      </w:r>
      <w:r>
        <w:rPr>
          <w:szCs w:val="28"/>
        </w:rPr>
        <w:t xml:space="preserve">                                                       Р.Горбатюк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3:00Z</dcterms:created>
  <dc:creator>Admin</dc:creator>
  <dc:description/>
  <cp:keywords/>
  <dc:language>en-US</dc:language>
  <cp:lastModifiedBy>Пользователь Windows</cp:lastModifiedBy>
  <cp:lastPrinted>2018-07-31T11:55:00Z</cp:lastPrinted>
  <dcterms:modified xsi:type="dcterms:W3CDTF">2018-08-02T07:53:00Z</dcterms:modified>
  <cp:revision>2</cp:revision>
  <dc:subject/>
  <dc:title>ПРОЕКТ</dc:title>
</cp:coreProperties>
</file>