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3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2018 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5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25 липня 2018 року № 1954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овому управлінню міської ради (Дейнега Н.Д.) провести фінансування по КПКВ 0210180 «Інші видатки» в загальній сумі 22000 грн. 00 коп. по КЕКВ 2240 в загальній сумі 22000 грн. 00 коп. </w:t>
      </w:r>
      <w:r>
        <w:rPr>
          <w:color w:val="000000"/>
          <w:sz w:val="28"/>
          <w:szCs w:val="28"/>
        </w:rPr>
        <w:t>для перевезення військовозобов’язаних резервістів на навчальні збори в м. Вінниця - Гайсин 31 липня 2018 року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52:00Z</dcterms:created>
  <dc:creator>Admin</dc:creator>
  <dc:description/>
  <cp:keywords/>
  <dc:language>en-US</dc:language>
  <cp:lastModifiedBy>Пользователь Windows</cp:lastModifiedBy>
  <cp:lastPrinted>2018-07-30T10:48:00Z</cp:lastPrinted>
  <dcterms:modified xsi:type="dcterms:W3CDTF">2018-08-02T07:52:00Z</dcterms:modified>
  <cp:revision>2</cp:revision>
  <dc:subject/>
  <dc:title> </dc:title>
</cp:coreProperties>
</file>