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7.2018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4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о виділення коштів з цільового фон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Керуючись ст.42 Закону України „Про місцеве самоврядування в Україні ”, рішенням № 340 14 сесії Могилів 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1. Виділити кошти з цільового Фонду міської ради управлінню праці та соціального захисту населення міської ради по КПКВ 0817691 в сумі 3782 ( Три тисячі сімсот вісімдесят дві грн. 00 коп. ) КЕКВ 2210 для придбання предметів, матеріалів, обладнання та інвентарю, в сумі 19200 грн. ( Дев’ятнадцять тисяч двісті грн. 00 коп. ) КЕКВ 3110 для придбання обладнання і предметів довгострокового користува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  голова  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1:00Z</dcterms:created>
  <dc:creator>CWComp</dc:creator>
  <dc:description/>
  <cp:keywords/>
  <dc:language>en-US</dc:language>
  <cp:lastModifiedBy>Пользователь Windows</cp:lastModifiedBy>
  <cp:lastPrinted>2018-07-25T15:17:00Z</cp:lastPrinted>
  <dcterms:modified xsi:type="dcterms:W3CDTF">2018-08-02T07:51:00Z</dcterms:modified>
  <cp:revision>2</cp:revision>
  <dc:subject/>
  <dc:title> </dc:title>
</cp:coreProperties>
</file>