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5.07.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3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_, яка проживає  по __________________, в розмірі 2000 (дві тисячі) гривень в зв’язку з скрутним матеріальним становищем ( в зв’язку зі смертю дочк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_, який проживає  по __________________в розмірі 1500 (одна тисяча п’ятсот) гривень в зв’язку з скрутним матеріальним становищем (інвалід вій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_, яка проживає  по __________________в розмірі 2000 (дві тисячі) гривень в зв’язку з скрутним матеріальним становищем (багатодітна мати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4. __________________, який  проживає  по __________________в розмірі 2000 (дві тисячі ) гривень в зв’язку з скрутним матеріальним становищем (в зв’язку зі смертю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__, який проживає  по __________________в розмірі 1500 (одна тисяча п’ятсот) гривень в зв’язку з скрутним матеріальним становищем (в зв’язку зі смертю дружи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___, яка проживає  по __________________в розмірі 3000 (три тисяча) гривень в зв’язку з скрутним матеріальним становищем (на виховання 7 діте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__________________, який проживає  по __________________в розмірі 1500 (одна тисяча п’ятсот) гривень в зв’язку з скрутним матеріальним становищем ( в зв’язку зі смертю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__________________, яка проживає  по __________________в розмірі 1000 (одна тисяча) гривень в зв’язку з скрутним матеріальним становищем (інвалід 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__________________, яка проживає  по __________________в розмірі 2000 (дві тисячі) гривень в зв’язку з скрутним матеріальним становищем ( в зв’язку зі смертю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__________________, яка проживає  по __________________в розмірі 1000 (одна тисяча) гривень в зв’язку з скрутним матеріальним становищем ( в зв’язку зі смертю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_, яка проживає по __________________в розмірі 2000 (дві тисячі) гривень в зв’язку з скрутним матеріальним становищем (в зв’язку з виниклими обставинами,на лікування дочк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_,яка  проживає по __________________в розмірі 2000 (дві тисячі) гривень в зв’язку з скрутним матеріальним становищем (в зв’язку з виниклими обставинами,на лікування чоловіка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__________________, який проживає по __________________ в розмірі 2000 (дві тисячі) гривень в зв’язку з скрутним матеріальним становищем (в зв’язку з виниклими обставинами,на лікування дружини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__, яка проживає по __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210180  КЕКВ 2730 в сумі 27000 (двадцять сім тисяч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  <w:lang w:val="uk-UA"/>
        </w:rPr>
        <w:tab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47:00Z</dcterms:created>
  <dc:creator>Suvalova</dc:creator>
  <dc:description/>
  <cp:keywords/>
  <dc:language>en-US</dc:language>
  <cp:lastModifiedBy>Пользователь Windows</cp:lastModifiedBy>
  <cp:lastPrinted>2018-06-11T09:33:00Z</cp:lastPrinted>
  <dcterms:modified xsi:type="dcterms:W3CDTF">2018-08-02T07:51:00Z</dcterms:modified>
  <cp:revision>4</cp:revision>
  <dc:subject/>
  <dc:title> </dc:title>
</cp:coreProperties>
</file>