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70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7.2018р.</w:t>
            </w:r>
          </w:p>
        </w:tc>
        <w:tc>
          <w:tcPr>
            <w:tcW w:w="28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7-р</w:t>
            </w:r>
          </w:p>
        </w:tc>
        <w:tc>
          <w:tcPr>
            <w:tcW w:w="353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створення робочої  групи  з  перевірки   об’єктів  соціальної та інженерно – транспортної інфраструктури міста Могилева – Подільського  на предмет їх доступності для осіб з інвалідністю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унктом 20 частини 20 статті 42 Закону України «Про місцеве самоврядування в Україні», Законом України «Про основи соціальної захищеності інвалідів в Україні», рішенням виконавчого комітету Могилів-Подільської міської ради від 05.07.2018 року № 228 «Про внесення змін до рішення виконавчого комітету  міської ради від 31.01.2018 року №14»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567"/>
        <w:jc w:val="both"/>
        <w:rPr>
          <w:lang w:val="uk-UA"/>
        </w:rPr>
      </w:pPr>
      <w:r>
        <w:rPr>
          <w:lang w:val="uk-UA"/>
        </w:rPr>
        <w:t>1. Утворити робочу  групу з перевірки об’єктів  соціальної та інженерно – транспортної інфраструктури  міста  на предмет їх доступності для осіб з інвалідністю  ( далі – Робоча група )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1.  Затвердити посадовий  склад Робочої групи  згідно з додатком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2. Робочій групі визначити перелік об’єктів соціальної та інженерно – транспортної інфраструктури  на предмет їх доступності для осіб з інвалідністю та графік їх обстеження.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567"/>
        <w:jc w:val="both"/>
        <w:rPr/>
      </w:pPr>
      <w:r>
        <w:rPr>
          <w:lang w:val="uk-UA"/>
        </w:rPr>
        <w:t xml:space="preserve">2. Робочій групі провести аудит доступності для мало мобільних груп населення до об’єктів соціальної та інженерно – транспортної інфраструктури  міста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val="uk-UA"/>
        </w:rPr>
        <w:t xml:space="preserve">3. Контроль за виконанням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/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 xml:space="preserve">                                    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до розпорядження міського голов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від 23.07.2018р. № 217-р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Посадовий  склад робочої  групи з перевірки об’єктів соціальної та інженерно – транспортної інфраструктури  міста  на предмет їх доступності для осіб з інвалідністю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Голова робочої групи                     -  заступник міського голови з питань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діяльності виконавчих органів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Заступник голови робочої групи  -  начальник управління містобудування та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архітектури міської ради, головний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архітектор міста;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Секретар робочої групи                -  головний спеціаліст з охорони праці відділ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бухгалтерського обліку, звітності та праці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управління праці та соціального захисту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населення міської ради;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>Члени робочої групи                     -   начальник управління освіти міської ради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-  начальник відділу культури і туризму   </w:t>
      </w:r>
    </w:p>
    <w:p>
      <w:pPr>
        <w:pStyle w:val="Normal"/>
        <w:shd w:fill="FFFFFF" w:val="clear"/>
        <w:ind w:left="41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ради;</w:t>
      </w:r>
    </w:p>
    <w:p>
      <w:pPr>
        <w:pStyle w:val="Normal"/>
        <w:numPr>
          <w:ilvl w:val="0"/>
          <w:numId w:val="2"/>
        </w:numPr>
        <w:shd w:fill="FFFFFF" w:val="clear"/>
        <w:ind w:left="4080" w:hanging="111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>начальник  відділу персоніфікованого обліку</w:t>
      </w:r>
    </w:p>
    <w:p>
      <w:pPr>
        <w:pStyle w:val="Normal"/>
        <w:shd w:fill="FFFFFF" w:val="clear"/>
        <w:ind w:left="3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ільгових категорій населення та </w:t>
      </w:r>
    </w:p>
    <w:p>
      <w:pPr>
        <w:pStyle w:val="Normal"/>
        <w:shd w:fill="FFFFFF" w:val="clear"/>
        <w:ind w:left="3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бслуговування осіб з інвалідністю і </w:t>
      </w:r>
    </w:p>
    <w:p>
      <w:pPr>
        <w:pStyle w:val="Normal"/>
        <w:shd w:fill="FFFFFF" w:val="clear"/>
        <w:ind w:left="3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ветеранів війни та праці управління праці та </w:t>
      </w:r>
    </w:p>
    <w:p>
      <w:pPr>
        <w:pStyle w:val="Normal"/>
        <w:shd w:fill="FFFFFF" w:val="clear"/>
        <w:ind w:left="3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соціального захисту населення  міської ради;                                         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-  е</w:t>
      </w:r>
      <w:r>
        <w:rPr/>
        <w:t>нергоменеджер</w:t>
      </w:r>
      <w:r>
        <w:rPr>
          <w:lang w:val="uk-UA"/>
        </w:rPr>
        <w:t>,</w:t>
      </w:r>
      <w:r>
        <w:rPr/>
        <w:t xml:space="preserve"> головний спеціаліст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відділу енергоефективних технологій та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капітального будівництва управління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житлово-комунального господарства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>міської ради</w:t>
      </w:r>
      <w:r>
        <w:rPr>
          <w:lang w:val="uk-UA"/>
        </w:rPr>
        <w:t xml:space="preserve">;   </w:t>
      </w:r>
    </w:p>
    <w:p>
      <w:pPr>
        <w:pStyle w:val="Normal"/>
        <w:numPr>
          <w:ilvl w:val="0"/>
          <w:numId w:val="2"/>
        </w:numPr>
        <w:shd w:fill="FFFFFF" w:val="clear"/>
        <w:ind w:left="4080" w:hanging="111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начальник  КП « Муніціпальна варта </w:t>
      </w:r>
    </w:p>
    <w:p>
      <w:pPr>
        <w:pStyle w:val="Normal"/>
        <w:shd w:fill="FFFFFF" w:val="clear"/>
        <w:ind w:left="414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огилів-Подільської міської ради»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</w:tabs>
        <w:ind w:left="4253" w:hanging="284"/>
        <w:rPr>
          <w:lang w:val="uk-UA"/>
        </w:rPr>
      </w:pPr>
      <w:r>
        <w:rPr>
          <w:lang w:val="uk-UA"/>
        </w:rPr>
        <w:t>начальник відділу промисловості, торгівлі та мікроекономічного аналізу управління з питань економіки, інвестицій та євроінтеграції міської рад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</w:tabs>
        <w:ind w:left="4253" w:hanging="284"/>
        <w:rPr>
          <w:lang w:val="uk-UA"/>
        </w:rPr>
      </w:pPr>
      <w:r>
        <w:rPr>
          <w:lang w:val="uk-UA"/>
        </w:rPr>
        <w:t>головний спеціаліст  управління містобудування  та  архітектури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8"/>
      <w:szCs w:val="28"/>
      <w:lang w:val="ru-RU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character" w:styleId="Style18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3:00Z</dcterms:created>
  <dc:creator>Negay</dc:creator>
  <dc:description/>
  <cp:keywords/>
  <dc:language>en-US</dc:language>
  <cp:lastModifiedBy>Пользователь Windows</cp:lastModifiedBy>
  <cp:lastPrinted>2018-07-18T14:39:00Z</cp:lastPrinted>
  <dcterms:modified xsi:type="dcterms:W3CDTF">2018-08-02T07:03:00Z</dcterms:modified>
  <cp:revision>2</cp:revision>
  <dc:subject/>
  <dc:title/>
</cp:coreProperties>
</file>