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20"/>
        <w:gridCol w:w="3525"/>
      </w:tblGrid>
      <w:tr>
        <w:trPr/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23.07.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2018 року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216-р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center" w:pos="4950" w:leader="none"/>
        </w:tabs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42 Закону України “Про місцеве самоврядування в Україні», з метою надання в оренду нерухомого майн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31 сесії 6 скликання Могилів-Подільської міської ради «Про затвердження Порядку оренди майна комунальної власності територіальної громади міста Могилева-Подільського»  №740 від 30.04..2013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ести  14 серпня 2018 року об 11-00год. у МКП «Житловокомунгосп»  за адресою: м.Могилів-Подільський, вулиця Шевченка,63, конкурс з відбору суб'єктів оціночної діяльності для проведення  незалежної оцінки об’єкта нерухомого майна комунальної власності територіальної громади  м. Могилева-Подільського, нежитлового приміщення літ. «Б», площею 14,17 м</w:t>
      </w:r>
      <w:r>
        <w:rPr>
          <w:sz w:val="28"/>
          <w:szCs w:val="28"/>
          <w:vertAlign w:val="superscript"/>
          <w:lang w:val="uk-UA"/>
        </w:rPr>
        <w:t xml:space="preserve">2, </w:t>
      </w:r>
      <w:r>
        <w:rPr>
          <w:sz w:val="28"/>
          <w:szCs w:val="28"/>
          <w:lang w:val="uk-UA"/>
        </w:rPr>
        <w:t>яке  розташоване за адресою: вулиця Шевченка,63, м. Могилів-Подільсь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, згідно додатку №1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, згідно додатку№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МКП «Житловокомунгосп» оприлюднити інформацію про проведення конкурсу в міській газеті «Краяни» та на офіційному сайті Могилів-Подільської міської ради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4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Петро  Бровко</w:t>
      </w:r>
    </w:p>
    <w:p>
      <w:pPr>
        <w:pStyle w:val="Heading"/>
        <w:jc w:val="lef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3.07.2018р.  № 216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КП «Житловокомунгосп» інформує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. Об’єкт оцінки – комплекс нежитлових приміщень будівель за адресою: м.Могилів-Подільський, вулиця Шевченка,63,  що включає складові частини:  нежитлове приміщення позначеного літ. « Б» площею 14,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>-  МКП «Житловокомунгосп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передачі в оренду 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йнижча</w:t>
      </w:r>
      <w:r>
        <w:rPr>
          <w:sz w:val="28"/>
          <w:szCs w:val="28"/>
        </w:rPr>
        <w:t xml:space="preserve">  ціна   виконання   робіт</w:t>
      </w:r>
      <w:r>
        <w:rPr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6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твердні документи учасника: 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нкурсна пропозиція та д</w:t>
      </w:r>
      <w:r>
        <w:rPr>
          <w:sz w:val="28"/>
          <w:szCs w:val="28"/>
        </w:rPr>
        <w:t xml:space="preserve">окументи на участь в </w:t>
      </w:r>
      <w:r>
        <w:rPr>
          <w:sz w:val="28"/>
          <w:szCs w:val="28"/>
          <w:lang w:val="uk-UA"/>
        </w:rPr>
        <w:t xml:space="preserve">конкурсі подаються учасником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10 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КП «Житловокомунгосп» за адресою: м.Могилів-Подільський, вул.. Шевченка,63.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Конкурс </w:t>
      </w:r>
      <w:r>
        <w:rPr>
          <w:sz w:val="28"/>
          <w:szCs w:val="28"/>
        </w:rPr>
        <w:t xml:space="preserve">буде проведено </w:t>
      </w:r>
      <w:r>
        <w:rPr>
          <w:sz w:val="28"/>
          <w:szCs w:val="28"/>
          <w:lang w:val="uk-UA"/>
        </w:rPr>
        <w:t>14 сер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оку 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одині за адресо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м.Могилів-Подільський, </w:t>
      </w:r>
      <w:r>
        <w:rPr>
          <w:sz w:val="28"/>
          <w:szCs w:val="28"/>
          <w:lang w:val="uk-UA"/>
        </w:rPr>
        <w:t>вул.</w:t>
      </w:r>
      <w:r>
        <w:rPr>
          <w:sz w:val="28"/>
          <w:szCs w:val="28"/>
        </w:rPr>
        <w:t xml:space="preserve"> Шевченка, 6</w:t>
      </w:r>
      <w:r>
        <w:rPr>
          <w:sz w:val="28"/>
          <w:szCs w:val="28"/>
          <w:lang w:val="uk-UA"/>
        </w:rPr>
        <w:t>3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онкурсна комісія знаходиться за адресою:м.Могилів-Подільський, вул. Шевченка,63.</w:t>
      </w:r>
      <w:r>
        <w:rPr>
          <w:sz w:val="28"/>
          <w:szCs w:val="28"/>
        </w:rPr>
        <w:t xml:space="preserve"> (04337) </w:t>
      </w:r>
      <w:r>
        <w:rPr>
          <w:sz w:val="28"/>
          <w:szCs w:val="28"/>
          <w:lang w:val="uk-UA"/>
        </w:rPr>
        <w:t>6-25-88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 xml:space="preserve">       </w:t>
      </w:r>
      <w:r>
        <w:rPr>
          <w:color w:val="000000"/>
          <w:szCs w:val="28"/>
          <w:lang w:val="ru-RU"/>
        </w:rPr>
        <w:t>Директор</w:t>
      </w:r>
      <w:r>
        <w:rPr>
          <w:szCs w:val="28"/>
        </w:rPr>
        <w:t xml:space="preserve">                                                       О.Панкратов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Керуючий справами виконкому                                        Р. Горбатюк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3.07.2018р. № 216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358"/>
        <w:gridCol w:w="4888"/>
      </w:tblGrid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кратов Олександр Олександ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МКП Житловокомунгосп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Любов Івані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інженер МКП «Житловокомунгосп»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ова Людмила Станіславі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 Сергій Василь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ист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 Вікто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яков Вадим Борис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 та поточного ремонту МКП «Житловокомунгосп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color w:val="000000"/>
          <w:szCs w:val="28"/>
          <w:lang w:val="ru-RU"/>
        </w:rPr>
        <w:t xml:space="preserve">Директор   </w:t>
      </w:r>
      <w:r>
        <w:rPr>
          <w:szCs w:val="28"/>
        </w:rPr>
        <w:t xml:space="preserve">                                                       О.Панкратов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Керуючий справами виконкому                                        Р. Горбатюк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</w:r>
    </w:p>
    <w:sectPr>
      <w:type w:val="nextPage"/>
      <w:pgSz w:w="11906" w:h="16838"/>
      <w:pgMar w:left="144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5:00Z</dcterms:created>
  <dc:creator>Admin</dc:creator>
  <dc:description/>
  <cp:keywords/>
  <dc:language>en-US</dc:language>
  <cp:lastModifiedBy>Пользователь Windows</cp:lastModifiedBy>
  <cp:lastPrinted>2018-07-23T11:41:00Z</cp:lastPrinted>
  <dcterms:modified xsi:type="dcterms:W3CDTF">2018-08-01T14:05:00Z</dcterms:modified>
  <cp:revision>2</cp:revision>
  <dc:subject/>
  <dc:title>ПРОЕКТ</dc:title>
</cp:coreProperties>
</file>