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2903"/>
        <w:gridCol w:w="3628"/>
      </w:tblGrid>
      <w:tr>
        <w:trPr/>
        <w:tc>
          <w:tcPr>
            <w:tcW w:w="3269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__23.07.2018р.____</w:t>
            </w:r>
          </w:p>
        </w:tc>
        <w:tc>
          <w:tcPr>
            <w:tcW w:w="290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5-р</w:t>
            </w:r>
          </w:p>
        </w:tc>
        <w:tc>
          <w:tcPr>
            <w:tcW w:w="362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b/>
          <w:lang w:val="uk-UA"/>
        </w:rPr>
        <w:t xml:space="preserve">             </w:t>
      </w: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відповідно до плану роботи виконкому на липень місяць, затвердженого рішенням виконавчого комітету міської ради від 27.12.2017 року №437, враховуюче те, що 26.07.2018 року відбудеться виїздне засідання колегії обласної державної адміністрації в м. Могилеві -Подільському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31 липня 2018 року о 10-00 год. в кабінеті № 22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2. На розгляд засідання виконкому винести питання: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570"/>
      </w:tblGrid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- Про виконання міського бюджету за І півріччя 2018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- Про фінансово-господарську діяльність МКП  РО «Скорбота»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>за ІІ півріччя 2017 року та І півріччя 2018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- Про фінансово-господарську діяльність МКП «Житловокомунгосп»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>за ІІ півріччя 2017 року та І півріччя 2018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- Про фінансово-господарську діяльність МКП «Водоканал»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>за ІІ півріччя 2017 року та І півріччя 2018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Про стан роботи з документами у апараті міської ради та її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>виконавчих органах за І півріччя 2018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Про стан роботи щодо розгляду заяв та звернень громадян у апараті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>міської ради та її виконавчих органах за І півріччя  2018 року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/>
        <w:t xml:space="preserve">  </w:t>
      </w:r>
      <w:r>
        <w:rPr/>
        <w:t xml:space="preserve">3. Контроль за виконанням даного розпорядження покласти на керуючого 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>
          <w:bCs/>
          <w:szCs w:val="28"/>
          <w:lang w:val="uk-UA"/>
        </w:rPr>
      </w:pPr>
      <w:r>
        <w:rPr>
          <w:rFonts w:eastAsia="Times New Roman"/>
          <w:lang w:val="ru-RU"/>
        </w:rPr>
        <w:t xml:space="preserve">       </w:t>
      </w:r>
      <w:r>
        <w:rPr>
          <w:rFonts w:eastAsia="Times New Roman"/>
          <w:lang w:val="uk-UA"/>
        </w:rPr>
        <w:t xml:space="preserve">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Міський голова                                                                      П. Бровко</w:t>
      </w:r>
    </w:p>
    <w:p>
      <w:pPr>
        <w:pStyle w:val="TextBody"/>
        <w:rPr>
          <w:bCs/>
          <w:sz w:val="24"/>
          <w:szCs w:val="28"/>
          <w:lang w:val="uk-UA"/>
        </w:rPr>
      </w:pPr>
      <w:r>
        <w:rPr>
          <w:bCs/>
          <w:sz w:val="24"/>
          <w:szCs w:val="28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440" w:right="567" w:gutter="0" w:header="0" w:top="45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4:03:00Z</dcterms:created>
  <dc:creator>Admin</dc:creator>
  <dc:description/>
  <cp:keywords/>
  <dc:language>en-US</dc:language>
  <cp:lastModifiedBy>Пользователь Windows</cp:lastModifiedBy>
  <cp:lastPrinted>2018-04-18T10:06:00Z</cp:lastPrinted>
  <dcterms:modified xsi:type="dcterms:W3CDTF">2018-08-01T14:03:00Z</dcterms:modified>
  <cp:revision>2</cp:revision>
  <dc:subject/>
  <dc:title>ПРОЕКТ</dc:title>
</cp:coreProperties>
</file>