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23.07.2018р._____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4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творення    робочої  групи з питань перегляду   регуляторних актів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42 Закону України «Про місцеве самоврядування в Україні», ст.11 Закону України «Про засади державної регуляторної політики </w:t>
      </w:r>
    </w:p>
    <w:p>
      <w:pPr>
        <w:pStyle w:val="Normal"/>
        <w:rPr>
          <w:lang w:val="uk-UA"/>
        </w:rPr>
      </w:pPr>
      <w:r>
        <w:rPr>
          <w:lang w:val="uk-UA"/>
        </w:rPr>
        <w:t>у сфері господарської діяльності», з метою  активізації роботи з перегляду регуляторних актів на місцевому рів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творити міську робочу групу з питань  перегляду   регуляторних актів   у складі згідно з додатком №1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Робочій групі керуватися   методичними рекомендаціями щодо проведення регіонального регуляторного перегляду  регуляторних актів   Державної регуляторної служби України 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важати таким,що втратило чинність розпорядження міського голови № 13-р від 19.01.2011р. «Про створення робочої групи з питань перегляду та приведення у відповідність регуляторних актів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секретаря міської ради, в.о. першого заступника міського голови </w:t>
      </w:r>
    </w:p>
    <w:p>
      <w:pPr>
        <w:pStyle w:val="Normal"/>
        <w:ind w:left="72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Гоцуляка  М. 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>Міський  голова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rPr>
          <w:lang w:val="uk-UA"/>
        </w:rPr>
      </w:pPr>
      <w:r>
        <w:rPr>
          <w:lang w:val="uk-UA"/>
        </w:rPr>
        <w:t>А. Буг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№1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від    23.07.2018р.       № 214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СКЛАД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бочої групи з питань перегляду регуляторних акт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цуляк Микола Володимирович      - секретар міської ради, в.о. першого заступни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іського голови, голова робочої груп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лаголєва Оксана Іванівна                 -  начальник управління з питань економіки,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інвестицій та євроінтеграції міської ради,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заступник голови робочої груп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ейнега   Наталя Дмитрівна            -   начальник фінансового управління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кима  Інна   Олександрівна           -   начальник юридичного відділу апарату мі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ради та виконкому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га Алла Тарасівна                           -   начальник відділу інвестицій, євроінтеграції та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 xml:space="preserve">комунальної  власності управління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економіки, інвестицій та комунальної власності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 xml:space="preserve">міської ради;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нієва Валентина Михайлівна        -   головний бухгалтер управління з питань економіки,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інвестицій та євроінтеграції міської ради,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екретар робочої групи 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іцина  Євгенія Степанівна             -   депутат 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єрєв   Сергій Валерійович              -   підприємець   ( за згодою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 потребі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нський Юрій Сергійович           -   начальник управління містобудування та архітектур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міської ради 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чевський Микола Петрович   - начальник відділу земельних ресурсів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охонець Володимир Петрович    - начальник  управління житлово-комунального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господарства  міської ради 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єнко Володимир Володимирович  - директор КПРО «Скорбота»   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вилко Людмила Миколаївна    - начальник  відділу надання адміністративних послуг.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----------------------------------------     - представники   комунальних підприємств,  які є                                                                                                      розробниками регуляторних  акт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 справами   виконкому 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3:00Z</dcterms:created>
  <dc:creator>Admin</dc:creator>
  <dc:description/>
  <cp:keywords/>
  <dc:language>en-US</dc:language>
  <cp:lastModifiedBy>Пользователь Windows</cp:lastModifiedBy>
  <dcterms:modified xsi:type="dcterms:W3CDTF">2018-08-01T14:03:00Z</dcterms:modified>
  <cp:revision>2</cp:revision>
  <dc:subject/>
  <dc:title/>
</cp:coreProperties>
</file>