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7.2018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3-р</w:t>
            </w:r>
          </w:p>
        </w:tc>
        <w:tc>
          <w:tcPr>
            <w:tcW w:w="3533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коштів на видачу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здоровлення дітей пільгових категорій у 2018 році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32 Закону України «Про місцеве  самоврядування  в Україні», на виконання Закону  України  від 4 вересня 2008 року №375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 оздоровлення  та відпочинок дітей» та  рішення 21 сесії міської ради 7 скликання від 21.12.2017р.№ 544 «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8-2022роки», враховуючи Рішення виконавчого комітету міської від 07.06.2018р. № 199 «Про оздоровлення дітей пільгових категорій у 2018 році»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ілити кошти з бюджету міста в сумі </w:t>
      </w:r>
      <w:r>
        <w:rPr>
          <w:rFonts w:cs="Times New Roman" w:ascii="Times New Roman" w:hAnsi="Times New Roman"/>
          <w:color w:val="000000"/>
          <w:sz w:val="28"/>
          <w:szCs w:val="28"/>
        </w:rPr>
        <w:t>99 990,45 грн. (Дев’яносто дев’ять тисяч дев’ятсот дев’яносто грн. 45 коп.)  на оздоровлення дітей пільгових категорій у КЗ «Оздоровчий табір «Фортуна» с. Митки, Барського району, Вінницької області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інансовому управлінню міської ради (Дейнега Н.) профінансувати витрати, пов’язані з оздоровлення дітей пільгових категорій по КФК 0913140 КЕКВ 2282  в сумі  99 990,45 грн. (Дев’яносто дев’ять тисяч дев’ятсот дев’яносто грн. 45 коп.)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Головному бухгалтеру ССДСМ (Чопенко Ю.) провести відповідні виплати, згідно акту виконаних робіт по оздоровленню та відпочинку дітей 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 xml:space="preserve">                                                                               П. Бровко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3:00Z</dcterms:created>
  <dc:creator>Admin</dc:creator>
  <dc:description/>
  <cp:keywords/>
  <dc:language>en-US</dc:language>
  <cp:lastModifiedBy>Пользователь Windows</cp:lastModifiedBy>
  <cp:lastPrinted>2018-07-16T11:56:00Z</cp:lastPrinted>
  <dcterms:modified xsi:type="dcterms:W3CDTF">2018-08-01T14:03:00Z</dcterms:modified>
  <cp:revision>2</cp:revision>
  <dc:subject/>
  <dc:title> </dc:title>
</cp:coreProperties>
</file>