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18.07.2018р._____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21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по доход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о КБКД 41053900 «Інші субвенції з місцевого бюджету» згідно реєстру про помісячний розпис асигнувань   спеціального фонду обласного бюджету на 2018 рік  від 11.07.2018року №3 та службового розпорядження від 11.07.2018року №31 перемістити планові призначення по  спеціальному  фонду  з грудня місяці на липень місяць в  сумі 42386,64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нести зміни до  кошторису  управління мистецької політики і ресурсів міської ради:</w:t>
      </w:r>
    </w:p>
    <w:p>
      <w:pPr>
        <w:pStyle w:val="Normal"/>
        <w:jc w:val="both"/>
        <w:rPr/>
      </w:pPr>
      <w:r>
        <w:rPr>
          <w:lang w:val="uk-UA"/>
        </w:rPr>
        <w:t>перемістити бюджетні призначення по спеціальному фонду по КПКВ 1014081  КЕКВ 3132  з грудня місяця  на липень місяць  в сумі 42386,64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Збільшити загальний фонд бюджету міста згідно листа Департаменту фінансів Вінницької облдержадміністрації від 16.07.2018р. № 04-1-33/761 та відповідно до  розпорядження   облдержадміністрації від 12.07.2018р. № 558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/>
      </w:pPr>
      <w:r>
        <w:rPr>
          <w:lang w:val="uk-UA"/>
        </w:rPr>
        <w:t>по КБКД 41053900 «Інші субвенції  з місцевого  бюджету» збільшити планові призначення  в липні місяці на суму 5299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КПКВ  0813033 КЕКВ 2610 управлінню праці та соціального захисту населення міської ради збільшити бюджетні призначення в липні місяці на суму 5299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Т. Соболєва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1:00Z</dcterms:created>
  <dc:creator>User</dc:creator>
  <dc:description/>
  <cp:keywords/>
  <dc:language>en-US</dc:language>
  <cp:lastModifiedBy>Пользователь Windows</cp:lastModifiedBy>
  <cp:lastPrinted>2018-07-18T10:08:00Z</cp:lastPrinted>
  <dcterms:modified xsi:type="dcterms:W3CDTF">2018-08-01T14:01:00Z</dcterms:modified>
  <cp:revision>2</cp:revision>
  <dc:subject/>
  <dc:title>проект</dc:title>
</cp:coreProperties>
</file>