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925"/>
        <w:gridCol w:w="3656"/>
      </w:tblGrid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7.2018р.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9-р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створення тимчасової комісії по обстеженню пам’яток архітектури                                           в місті Могилеві-Подільському, Вінницької області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ись пунктом 20 частини четвертої статті 42 Закону України від 21.05.1997 р. № 280/97 ВР «Про місцеве самоврядування в Україні» з метою здійснення контролю за забезпеченням надійності та безпечності будівель та споруд: -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творити тимчасову комісію по обстеженню будівлі за адресою: Вінницька область, м. Могилів-Подільський, вул. Володимирська, 6, згідно з додат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имчасовій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обстеженню будівлі протягом 10 робочих днів провести візуальне обстеження будів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адресою: м. Могилів-Подільський, вул. Володимирська, 6 згідно з додатком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ий голова</w:t>
        <w:tab/>
        <w:t>П. Бров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озпорядження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го голови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7.07.2018р. № 209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имчасової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цуляк Микола Володимирович – секретар міської ради, в.о. першого заступника міського голови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лова комісії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венко Олександр Олександрович – завідувач сектору з питань охорони культурної спадщини управління містобудування та архітектури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кретар комісії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лен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нько Ігор Михайлович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лен комісії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има Інна Олександрівна – начальник юридичного відділу апарату міської ради та виконкому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член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 New" w:hAnsi="Courier New" w:eastAsia="Times New Roman" w:cs="Courier New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еруючий справами виконком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Р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1:00Z</dcterms:created>
  <dc:creator>3-Dubelt</dc:creator>
  <dc:description/>
  <cp:keywords/>
  <dc:language>en-US</dc:language>
  <cp:lastModifiedBy>Пользователь Windows</cp:lastModifiedBy>
  <dcterms:modified xsi:type="dcterms:W3CDTF">2018-08-01T14:01:00Z</dcterms:modified>
  <cp:revision>2</cp:revision>
  <dc:subject/>
  <dc:title/>
</cp:coreProperties>
</file>